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spacing w:before="0" w:after="0"/>
        <w:ind w:left="397" w:right="567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ind w:left="-57" w:right="-113" w:hanging="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5</w:t>
      </w:r>
    </w:p>
    <w:p>
      <w:pPr>
        <w:pStyle w:val="Normal"/>
        <w:numPr>
          <w:ilvl w:val="0"/>
          <w:numId w:val="0"/>
        </w:numPr>
        <w:ind w:left="-57" w:right="-113" w:hanging="0"/>
        <w:jc w:val="center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ind w:left="-57" w:right="-113" w:hanging="0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«Кузембетьевская средняя общеобразовательная школа им. Х.Г.Хусаинова» </w:t>
      </w:r>
    </w:p>
    <w:p>
      <w:pPr>
        <w:pStyle w:val="Normal"/>
        <w:numPr>
          <w:ilvl w:val="0"/>
          <w:numId w:val="0"/>
        </w:numPr>
        <w:ind w:left="-57" w:right="-113" w:hanging="0"/>
        <w:jc w:val="center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зелинского муниципаьного района Республики Татарст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firstLine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биологии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образования (класс):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основное общее</w:t>
      </w:r>
      <w:r>
        <w:rPr>
          <w:rFonts w:cs="Times New Roman" w:ascii="Times New Roman" w:hAnsi="Times New Roman"/>
          <w:b/>
          <w:sz w:val="24"/>
          <w:szCs w:val="24"/>
        </w:rPr>
        <w:t xml:space="preserve"> образование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, 5-9 классы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ind w:left="-57" w:right="-113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о: ШМО учителей  естественно-географического цикл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ая рабочая программа по биологии для уровня основного общего образования составлена в соответствии с требованиями Федеральных государственных образовательных стандартов соответствующего уровня общего образования;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основного общего образования и примерных рабочих программ воспитания,с учетом  авторской программы </w:t>
      </w:r>
      <w:r>
        <w:rPr>
          <w:rFonts w:cs="Times New Roman" w:ascii="Times New Roman" w:hAnsi="Times New Roman"/>
          <w:b/>
          <w:sz w:val="24"/>
          <w:szCs w:val="24"/>
        </w:rPr>
        <w:t>В.В. Пасечника  «Биология. Рабочие программы. Предметная линия учебников «Линия жизни 5-9 классы»</w:t>
      </w:r>
      <w:r>
        <w:rPr>
          <w:rFonts w:cs="Times New Roman" w:ascii="Times New Roman" w:hAnsi="Times New Roman"/>
          <w:sz w:val="24"/>
          <w:szCs w:val="24"/>
        </w:rPr>
        <w:t>, Москва, «Просвещение». 2018 г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ика, класс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. 5—6 классы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Пасечник, С. В. Суматохин, Г. С. Калинова, 3. Г. Гапо</w:t>
              <w:softHyphen/>
              <w:t>ню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, «Просвещение».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. 7 класс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Пасечник и д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, «Просвещение».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. 8 класс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Пасечник и д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, «Просвещение».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. 9 класс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Пасечник и д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а, «Просвещение».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243 часа:5 класс -35 часов, 6 класс – 35 часов, 7 класс – 35 часов, 8 класс – 70 часов, 9 классы - 68 час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  класс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rStyle w:val="1"/>
          <w:b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У  учащихся  будут сформирован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воение  социальных норм, правил поведения, ролей и форм социальной жизни в группах и сообщества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ценности здорового и безопасного образа жизн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jc w:val="left"/>
        <w:rPr>
          <w:rStyle w:val="1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совместно с педагогом и сверстниками критерии планируемых результатов и критерии -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учебной ситуации и нести за него ответственност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зюмировать главную идею текс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необходимые ключевые поисковые слова и запрос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уществлять взаимодействие с электронными поисковыми системами, словаря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ходе диалога и согласовывать его с собеседнико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ые организм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еся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многообразии живой приро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арства живой природы: Бактерии, Грибы, Растения, Животны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методы исследования в биологии: наблюдение, эксперимент, измерение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знаки живого: клеточное строение, питание, дыхание, обмен веществ, раздражимость, рост, развитие, размноже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логические факто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среды обитания живых организмов: водная среда, наземно-воздушная среда, почва как среда обитания, организм как среда обит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работы с микроскоп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техники безопасности при проведении наблюдений и лабораторных опытов в кабинете биолог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ение клет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имический состав клет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процессы жизнедеятельности клет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ные признаки различных растительных ткан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ение и основные процессы жизнедеятельности бактерий и гриб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нообразие и распространение бактерий и гриб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ль бактерий и грибов в природе и жизни челове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изучения раст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, их строение и многообраз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и жизнедеятельности лишайни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растений в биосфере и жизни челове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363" w:hanging="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ходить информацию о растениях, животных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 класс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rStyle w:val="1"/>
          <w:b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У  учащихся  будут сформирован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воение  социальных норм, правил поведения, ролей и форм социальной жизни в группах и сообщества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ценности здорового и безопасного образа жизн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совместно с педагогом и сверстниками критерии планируемых результатов и критерии -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учебной ситуации и нести за него ответствен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модель/схему на основе условий задачи и/или способа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информацию с учетом этических и правовых нор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ые организм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многообразии живой приро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арства живой природы: Бактерии, Грибы, Растения, Животны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методы исследования в биологии: наблюдение, эксперимент, измерение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знаки живого: клеточное строение, питание, дыхание, обмен веществ, раздражимость, рост, развитие, размноже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логические факто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среды обитания живых организмов: водная среда, наземно-воздушная среда, почва как среда обитания, организм как среда обит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работы с микроскоп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техники безопасности при проведении наблюдений и лабораторных опытов в кабинете биолог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ение клет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имический состав клет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процессы жизнедеятельности клет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ные признаки различных растительных ткан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ение и основные процессы жизнедеятельности бактерий и гриб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нообразие и распространение бактерий и гриб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ль бактерий и грибов в природе и жизни челове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изучения раст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руппы растений (водоросли, мхи, хвощи, плауны, папоротники, голосеменные, цветковые), их строение и многообраз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и жизнедеятельности лишайни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растений в биосфере и жизни челове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363" w:hanging="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ходить информацию о растениях, животных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rStyle w:val="1"/>
          <w:b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У  учащихся  будут сформирован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ственное отношение к учению, готовности  и способности уча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целостное мировоззрение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У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совместно с педагогом и сверстниками критерии планируемых результатов и критерии -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модель/схему на основе условий задачи и/или способа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ые организм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еся научи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, приводить доказательства родства различных таксонов растений, животных, грибов и бактер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, приводить доказательства различий растений, животных, грибов и бактер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биологии в практической деятельности людей; роль различных организмов в жизни человек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бщность происхождения и эволюции систематических групп растений и животных на примерах сопоставления биологических объе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меры и раскрывать сущность приспособленности организмов к среде обитания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методы биологической науки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аргументировать основные правила поведения в природ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ценивать последствия деятельности человека в природ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и использовать приемы 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соблюдать правила работы в кабинете биоло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363" w:hanging="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ходить информацию о растениях, животных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использовать приемы оказания первой помощи при отравлении ядовитыми грибами, ядовитыми растениями, укусах животных; работы с определителями растений; размножения и выращивания культурных растений, уходом за домашними животны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оздавать собственные письменные и устные сообщения о растениях, животных, бактерия и грибах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работать в группе сверстников при решении познавательных задач связанных с изучением особенностей строения и жизнедеятельности растений, животных, грибов и бактерий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rStyle w:val="1"/>
          <w:b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У  учащихся  будут сформирован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ственное отношение к учению, готовности  и способности уча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целостное мировоззрение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воение  социальных норм, правил поведения, ролей и форм социальной жизни в группах и сообщества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ценности здорового и безопасного образа жизн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Учащийся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совместно с педагогом и сверстниками критерии планируемых результатов и критерии -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учебной ситуации и нести за него ответствен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рбализовать эмоциональное впечатление, оказанное на него источ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значать символом и знаком предмет и/или явл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модель/схему на основе условий задачи и/или способа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зюмировать главную идею текс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необходимые ключевые поисковые слова и запрос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уществлять взаимодействие с электронными поисковыми системами, словарям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информацию с учетом этических и правовых нор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Style32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Style32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его здоровье.</w:t>
      </w:r>
    </w:p>
    <w:p>
      <w:pPr>
        <w:pStyle w:val="Style32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еся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ые признаки биологических объектов (животных клеток и тканей, органов и систем органов человека) и процессов жизнедеятельности, характерных для организма челове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, приводить доказательства взаимосвязи человека и окружающей среды, родства человека с животны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, приводить доказательства отличий человека от живот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, приводить доказательства необходимости соблюдения мер профилактики заболеваний, травматизма, стрессов, вредных привычек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эволюцию вида Человек разумный на примерах сопоставления биологических объектов и других материальных артефа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меры и пояснять проявление наследственных заболеваний у человека, сущность процессов наследственности и изменчивости, присущей челове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о внешнему виду, схемам и описаниям реальные биологические объекты (клетки, ткани органы, системы органов) или их изображения, выявлять отличительные признаки биологических объе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биологические объекты (клетки, ткани, органы, системы органов), процессы жизнедеятельности (питание, дыхание, обмен веществ, выделение и др.); делать выводы и умозаключения на основе срав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етоды биологической науки: наблюдать и описывать биологические объекты и процессы; проводить исследования с организмом человека и объяснять их результа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аргументировать основные принципы здорового образа жизни, рациональной организации труда и отдых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ценивать влияние факторов риска на здоровье челове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и использовать приемы оказания первой помощ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соблюдать правила работы в кабинете биологии.</w:t>
      </w:r>
    </w:p>
    <w:p>
      <w:pPr>
        <w:pStyle w:val="Style3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 необходимость применения тех или иных приемов при оказании первой доврачебной помощи при отравлениях, ожогах, обморожениях, травмах, спасении утопающего, кровотеч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информацию о строении и жизнедеятельности человека в научно-популярной литературе, биологических словарях, справочниках, Интернет-ресурсе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в учебной, научно-популярной литературе, Интернет-ресурсах информацию об организме человека, оформлять ее в виде устных сообщений и докла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здавать собственные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ботать в группе сверстников при решении познавательных задач связанных с особенностями строения и жизнедеятельности организма человека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.</w:t>
      </w:r>
    </w:p>
    <w:p>
      <w:pPr>
        <w:pStyle w:val="TextBody"/>
        <w:shd w:fill="auto" w:val="clear"/>
        <w:spacing w:lineRule="auto" w:line="240" w:before="0" w:after="0"/>
        <w:ind w:right="20" w:hanging="0"/>
        <w:contextualSpacing/>
        <w:rPr/>
      </w:pPr>
      <w:r>
        <w:rPr>
          <w:rStyle w:val="1"/>
          <w:b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У  выпускника  будут сформирован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ственное отношение к учению, готовности  и способности уча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целостное мировоззрение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воение  социальных норм, правил поведения, ролей и форм социальной жизни в группах и сообщества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ценности здорового и безопасного образа жизн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совместно с педагогом и сверстниками критерии планируемых результатов и критерии -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учебной ситуации и нести за него ответствен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научитс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явление из общего ряда других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рбализовать эмоциональное впечатление, оказанное на него источ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значать символом и знаком предмет и/или явл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модель/схему на основе условий задачи и/или способа ее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зюмировать главную идею текс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необходимые ключевые поисковые слова и запрос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уществлять взаимодействие с электронными поисковыми системами, словарям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научитс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информацию с учетом этических и правовых нор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Style32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биологические закономерности</w:t>
      </w:r>
    </w:p>
    <w:p>
      <w:pPr>
        <w:pStyle w:val="Style32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ые признаки биологических объектов (вида, экосистемы, биосферы) и процессов, характерных для сообществ живых организм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, приводить доказательства необходимости защиты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, приводить доказательства зависимости здоровья человека от состояния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классификацию биологических объектов на основе определения их принадлежности к определенной систематической групп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биологии в практической деятельности людей; роль биологических объектов в природе и жизни человека; значение биологического разнообразия для сохранения биосфе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бщность происхождения и эволюции организмов на основе сопоставления особенностей их строения и функцион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механизмы наследственности и изменчивости, возникновения приспособленности, процесс видо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по внешнему виду, схемам и описаниям реальные биологические объекты или их изображения, выявляя отличительные признаки биологических объек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биологические объекты, процессы; делать выводы и умозаключения на основе сравн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и между особенностями строения и функциями органов и систем орган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методы биологической науки:наблюдать и описывать биологические объекты и процессы; ставить биологические эксперименты и объяснять их результаты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и аргументировать основные правила поведения в природе; анализировать и оценивать последствия деятельности человека в природ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и использовать приемы выращивания и размножения культурных растений и домашних животных, ухода за ними в агроценоз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учебной, научно-популярной литературе, Интернет-ресурсах информацию о живой природе, оформлять ее в виде письменных сообщений, докладов, рефера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соблюдать правила работы в кабинете биолог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нимать экологические проблемы, возникающие в условиях нерационального природопользования, и пути решения этих проблем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и оценивать целевые и смысловые установки в своих действиях и поступках по отношению к здоровью своему и окружающих, последствия влияния факторов риска на здоровье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информацию по вопросам общей биологии в научно-популярной литературе, специализированных биологических словарях, справочниках, Интернет ресурсах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 в системе моральных норм и ценностей по отношению к объектам живой природы, собственному здоровью и здоровью других людей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ботать в группе сверстников при решении познавательных задач связанных с теоретическими и практическими проблемами в области молекулярной биологии, генетики, экологии, биотехнологии, медицины и охраны окружающей среды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spacing w:lineRule="auto" w:line="240" w:before="0" w:after="0"/>
        <w:contextualSpacing/>
        <w:jc w:val="both"/>
        <w:rPr/>
      </w:pPr>
      <w:bookmarkStart w:id="0" w:name="bookmark13"/>
      <w:bookmarkEnd w:id="0"/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с учетом общих требований Стандарта и специфики изучения предмета биология, должны обеспечивать успешное обучение на следующем уровне общего образ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курса Биологии  в основной школе обеспечит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й научной картины мир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 овладение научным подходом к решению различных задач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формулировать гипотезы, конструировать, проводить эксперименты, оценивать полученные результа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ем сопоставлять экспериментальные и теоретические знания с объективными реалиями жизн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ответственного и бережного отношения к окружающей сред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экосистемной познавательной моделью и ее применение в целях прогноза экологических рисков для здоровья людей, безопасности жизни, качества окружающей сре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имости концепции устойчив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курса биологии в основной школ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ыпускник научится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системы научных знаний о живой природе, закономерностях ее развития, исторически быстром сокращении биологического разнообразия в биосфере в результате деятельности человека для развития современных естественно-научных представлений о картине мира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ыпускник овладеет</w:t>
      </w:r>
      <w:r>
        <w:rPr>
          <w:rFonts w:cs="Times New Roman" w:ascii="Times New Roman" w:hAnsi="Times New Roman"/>
          <w:sz w:val="24"/>
          <w:szCs w:val="24"/>
        </w:rPr>
        <w:t xml:space="preserve">  понятийным аппаратом биологии; осуществит 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sz w:val="24"/>
          <w:szCs w:val="24"/>
        </w:rPr>
        <w:t xml:space="preserve">приобретёт опыт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ыпускник овладеет</w:t>
      </w:r>
      <w:r>
        <w:rPr>
          <w:rFonts w:cs="Times New Roman" w:ascii="Times New Roman" w:hAnsi="Times New Roman"/>
          <w:sz w:val="24"/>
          <w:szCs w:val="24"/>
        </w:rPr>
        <w:t xml:space="preserve">  основами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 действий по сохранению биоразнообразия и природных местообитаний видов растений и животных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sz w:val="24"/>
          <w:szCs w:val="24"/>
        </w:rPr>
        <w:t>приобретёт представления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</w:t>
      </w:r>
      <w:r>
        <w:rPr>
          <w:rFonts w:cs="Times New Roman" w:ascii="Times New Roman" w:hAnsi="Times New Roman"/>
          <w:sz w:val="24"/>
          <w:szCs w:val="24"/>
        </w:rPr>
        <w:t xml:space="preserve"> овладеет приемами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осознанно использовать знания основных правил поведения в природе и основ здорового образа жизни в быт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>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>ориентироваться в системе познавательных ценностей - воспринимать информацию биологического содержания в научно-популярной литературе, средствах массовой информации и Интернет-ресурсах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ически оценивать полученную информацию, анализируя ее содержание и данные об источнике информ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>создавать собственные письменные и устные сообщения о биологических явлениях и процессах на основе нескольких источников информации, сопровождать выступление презентацией, учитывая особенности аудитории сверстников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804"/>
        <w:gridCol w:w="98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ограммы(по примерной программ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содержание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программы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«Живые организмы» - 35 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ология – наука о живых организмах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как наука. Методы изучения живых организмов. Роль биологии в познании окружающего мира и практической деятельности людей. Соблюдение правил поведения в окружающей среде. Бережное отношение к природе. Охрана биологических объектов. Правила работы в кабинете биологии, с биологическими приборами и инструментами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живых организм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ированность, целост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мен веществ, движение, размножение, развитие, раздражимость, приспособленнос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следственность и изменчив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х проявление у растений, животных, грибов и бактер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еточное строение организмов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ка – основа строения и жизнедеятельности организ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я изучения клетки. Методы изучения клет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и жизнедеятельность клетки. Бактериальная клетка. Животная клетка. Растительная клетка. Грибная клет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и организм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образие организмов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ы жизни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арство Растения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изнедеятельность цветковых растений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ногообразие растений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арство Бактерии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арство Грибы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арство Животные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е и неклеточные формы жизни. Организм. Классификация организмов. Принципы классификации. Одноклеточные и многоклеточные организмы. Основные царства живой природы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ы жизни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обитания. Факто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ы обитания. Места обитания. Приспособления организмов к жизни в наземно-воздушной среде. Приспособления организмов к жизни в водной среде. Приспособления организмов к жизни в почвенной среде. Приспособления организмов к жизни в организменной сре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ительный и животный мир родного края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арство Растения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и значение растений в природе и жизни человека. Общее знакомство с цветковыми растениями. Растительные ткани и органы растений. Вегетативные и генеративные органы. Жизненные формы растений. Растение – целостный организм (биосистема). Условия обитания растений. Среды обитания растений. Сезонные явления в жизни растений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изнедеятельность цветковых растений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цессы жизнедеятельности растений. Обмен веществ и превращение энергии: почвенное питание и воздушное питание (фотосинтез), дыхание, удаление конечных продуктов обмена веществ. Транспорт вещест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ви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Рост, развитие и размножение растений. Половое размножение растений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лодотворение у цветковых растен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гетативное размножение растений. Приемы выращивания и размножения растений и ухода за ними. Космическая роль зеленых растений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ногообразие растений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тений. Водоросли – низшие растения. Многообразие водорослей. Высшие споровые растения (мхи, папоротники, хвощи, плауны), отличительные особенности и многообразие. Отдел Голосеменные, отличительные особенности и многообразие. Отдел Покрытосеменные (Цветковые), отличительные особенности. Классы Однодольные и Двудольные. Многообразие цветковых растений. Меры профилактики заболеваний, вызываемых растениями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арство Бактерии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терии,их строение и жизнедеятельность. Роль бактерий в природе, жизни человека. Меры профилактики заболеваний, вызываемых бактери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работ Р. Коха и Л. Пастера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арство Грибы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особенности гриб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ногообразие гриб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грибов в природе, жизни человека. Грибы-паразиты. Съедобные и ядовитые грибы. Первая помощь при отравлении грибами. Меры профилактики заболеваний, вызываемых грибами. Лишайники, их роль в природе и жизни человека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арство Животные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знакомство с животными. Животные ткани, органы и системы органов животны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рганизм животного как биосис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и классификация животных. Среды обитания животных. Сезонные явления в жизни животных. Поведение животных (раздражимость, рефлексы и инстинкты). Разнообразие отношений животных в природе. Значение животных в природе и жизни человек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</w:t>
            </w:r>
          </w:p>
        </w:tc>
      </w:tr>
      <w:tr>
        <w:trPr/>
        <w:tc>
          <w:tcPr>
            <w:tcW w:w="9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еречен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практических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бот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зучение устройства увеличительных приборов и правил работы с ними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риготовление микропрепарата кожицы чешуи лука (мякоти плода томата)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Изучение органов цветкового растения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Изучение строения водорос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Изучение строения плесневых грибов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экскурсий по разделу «Живые организмы»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ногообраз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животны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е (зимние, весенние) явления в жизни растений и животных; </w:t>
            </w:r>
          </w:p>
        </w:tc>
      </w:tr>
      <w:tr>
        <w:trPr/>
        <w:tc>
          <w:tcPr>
            <w:tcW w:w="9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 класс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«Живые организмы» 35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знедеятельность цветковых раст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знедеятельность организмов.</w:t>
            </w:r>
          </w:p>
          <w:p>
            <w:pPr>
              <w:pStyle w:val="Normal"/>
              <w:tabs>
                <w:tab w:val="clear" w:pos="708"/>
                <w:tab w:val="left" w:pos="181" w:leader="none"/>
                <w:tab w:val="left" w:pos="2725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цессы жизнедеятельности растений: обмен веществ и превращение энергии, почвенное питание и воздушное питание (фотосинтез), дыхание, удаление конечных продуктов обмена веществ, транспорт веществ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знедеятельность цветковых раст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ножение, рост и развитие организмов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т, развитие и размножение растений. Половое размножение растений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лодотворение у цветковых растен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гетативное размножение растений. Приемы выращивания и размножения растений и ухода за ними. Космическая роль зеленых расте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2725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ция жизнедеятельности организмов.</w:t>
            </w:r>
          </w:p>
          <w:p>
            <w:pPr>
              <w:pStyle w:val="Normal"/>
              <w:tabs>
                <w:tab w:val="clear" w:pos="708"/>
                <w:tab w:val="left" w:pos="181" w:leader="none"/>
                <w:tab w:val="left" w:pos="2725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ция процессов жизнедеятельности. Движ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ч.</w:t>
            </w:r>
          </w:p>
        </w:tc>
      </w:tr>
      <w:tr>
        <w:trPr/>
        <w:tc>
          <w:tcPr>
            <w:tcW w:w="9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еречен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практических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бот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Выявление передвижение воды и минеральных веществ в растении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Вегетативное размножение комнатных растений; </w:t>
            </w:r>
          </w:p>
        </w:tc>
      </w:tr>
      <w:tr>
        <w:trPr/>
        <w:tc>
          <w:tcPr>
            <w:tcW w:w="9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класс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«Живые организмы» 35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Многообразие организмо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и организации живой прир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вые природные объекты как система. Классификация живых природных объектов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, признаки ви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как основная систематическая категория живого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арство Бактерии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арство Грибы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арство Бактерии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терии,их строение и жизнедеятельность. Роль бактерий в природе, жизни человека. Меры профилактики заболеваний, вызываемых бактери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работ Р. Коха и Л. Пастера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арство Грибы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особенности гриб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ногообразие гриб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грибов в природе, жизни человека. Грибы-паразиты. Съедобные и ядовитые грибы. Первая помощь при отравлении грибами. Меры профилактики заболеваний, вызываемых грибами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айники, их роль в природе и жизни человек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ногообразие растений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ы цветкового растения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кроскопическое строение растений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изнедеятельность цветковых растений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образие растительного мир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росли – низшие растения. Многообразие водорослей. Отдел Моховидные, отличительные особенности и многообразие. Папоротникообразные, отличительные особенности и многообразие. Отдел Голосеменные, отличительные особенности и многообразие. Отдел Покрытосеменные (Цветковые), отличительные особенности. Классы Однодольные и Двудольные. Многообразие цветковых растений. Меры профилактики заболеваний, вызываемых растениями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ы цветкового растения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ени. Корень. Зоны корня. Виды корней. Корневые системы. Значение корня. Видоизменения корн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г. Генеративные и вегетативные побеги. Строение побега. Разнообразие и значение побегов. Видоизмененные побеги. Почки. Вегетативные и генеративные почки. Строение листа. Листорасположение. Жилкование листа. Стебель. Строение и значение стебля. Строение и значение цветка. Соцветия. Опыление. Виды опыления. Строение и значение плода. Многообразие плодов. Распространение плодов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кроскопическое строение растений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ительных клеток. Ткани растений. Микроскопическое строение корня. Корневой волосок. Микроскопическое строение стебля. Микроскопическое строение листа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изнедеятельность цветковых растений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цессы жизнедеятельности растений. Обмен веществ и превращение энергии: почвенное питание и воздушное питание (фотосинтез), дыхание, удаление конечных продуктов обмена веществ. Транспорт вещест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ви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Рост, развитие и размножение растений. Половое размножение растений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лодотворение у цветковых растен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гетативное размножение растений. Приемы выращивания и размножения растений и ухода за ними. Космическая роль зеленых растений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арство Животные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дноклеточные животные, или Простейшие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 Кишечнополостные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 Черви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 Моллюски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Членистоног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 Хордовы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Многообразие животного мир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огообразие и значение животных в природе и жизни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ология – наука о животных. Общеезнакомство с животными. Животные ткани, органы и системы органов животны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рганизм животного как биосис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 обитания животных. Сезонные явления в жизни животных. Поведение животных (раздражимость, рефлексы и инстинкты). Разнообразие отношений животных в природе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дноклеточные животные, или Простейшие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простейши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схождение простейш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чение простейших в природе и жизни человека. Пути заражения человека и животных паразитическими простейшими. Меры профилактики заболеваний, вызываемых одноклеточными животными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 Кишечнополостные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огоклеточные живот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типа Кишечнополостные. Регенерац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схождение кишечнополост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кишечнополостных в природе и жизни человека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ы червей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лоские черви, общая характеристика. Тип Круглые черви, общая характеристика. Тип Кольчатые черви, общая характеристика. Паразитические плоские и круглые черви. Пути заражения человека и животных паразитическими червями. Меры профилактики заражения. Значение дождевых червей в почвообразова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схождение червей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 Моллюски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типа Моллюски. Многообразие моллюс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схождение моллюс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значение в природе и жизни человека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Членистоногие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характеристика типа Членистоногие. Среды жиз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схождение членистоног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храна членистоногих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Ракообразные. Особенности строения и жизнедеятельности ракообразных, их значение в природе и жизни человека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аукообразные. Особенности строения и жизнедеятельности паукообразных, их значение в природе и жизни человек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ещи – переносчики возбудителей заболеваний животных и человека. Меры профилактики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Насекомые. Особенности строения и жизнедеятельности насекомых. Поведение насекомых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инк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насекомых в природе и сельскохозяйственной деятельности человека. Насекомые – вредит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ы по сокращению численности насекомых-вредителей. Насекомые, снижающие численность вредителей раст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комые – переносчики возбудителей и паразиты человека и домашних животных. Одомашненные насекомые: медоносная пчела и тутовый шелкопряд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 Хордовые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типа Хордовых. Подтип Бесчерепные. Ланцетник. Подтип Черепные, или Позвоночные. Общая характеристика надкласса Рыбы. Места обитания и внешнее строение рыб. Особенности внутреннего строения и процессов жизнедеятельности у рыб в связи с водным образом жизни. Размножение и развитие и миграция рыб в природе. Основные систематические группы рыб. Значение рыб в природе и жизни человека. Рыбоводство и охрана рыбных запасов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Земноводные. Общая характеристика класса Земноводные. Места обитания и распространение земноводных. Особенности внешнего строения в связи с образом жизни. Внутреннее строение земноводных. Размножение и развитие земновод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схождение земновод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ногообразие современных земноводных и их охрана. Значение земноводных в природе и жизни человека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Пресмыкающиеся. Общая характеристика класса Пресмыкающиеся. Места обитания, особенности внешнего и внутреннего строения пресмыкающихся. Размножение пресмыкающихс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схо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ногообразие древних пресмыкающихся. Значение пресмыкающихся в природе и жизни человека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Птицы. Общая характеристика класса Птицы. Места обитания и особенности внешнего строения птиц. Особенности внутреннего строения и жизнедеятельности птиц. Размножение и развитие птиц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зонные явления в жизни птиц. Экологические группы пти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схождение птиц. Значение птиц в природе и жизни человека. Охрана птиц. Птицеводств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ие птицы, приемы выращивания и ухода за птицами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Млекопитающие. Общая характеристика класса Млекопитающие. Среды жизни млекопитающих. Особенности внешнего строения, скелета и мускулатуры млекопитающих. Органы полости тела. Нервная система и поведение млекопитающ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удочное по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змножение и развитие млекопитающих. Происхождение млекопитающих. Многообразие млекопитающих. Млекопитающие – переносчики возбудителей опасных заболеваний. Меры борьбы с грызунами. Меры предосторожности и первая помощь при укусах животных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Эволюция растений и животных, их ох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ляция как форма существования вида в природе. Популяция как единица эволюции. Ч. Дарвин – основоположник учения об эволюции. Основные движущие силы эволюции в природе. Результаты эволюции: многообразие видов, приспособленность организмов к среде обит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жнение растений и животных в процессе эволюции. Происхождение основных систематических групп растений и животны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left="-1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Экосисте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группы млекопитающих. Сезонные явления в жизни млекопитающих. Происхождение и значение млекопитающих. Охрана млекопитающих. Важнейшие породы домашних млекопитающих. Приемы выращивания и ухода за домашними млекопитающи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птиц и млекопитающих родного кра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left="-1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9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еречен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практических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бот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Изучение строения позвоночного животного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Изучение строения семян однодольных и двудольных растений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Изучение внешнего строения мхов (на местных видах)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Изучение внешнего строения папоротника (хвоща)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Изучение внешнего строения хвои, шишек и семян голосеменных растений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Изучение внешнего строения покрытосеменных растений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Определение признаков класса в строении растений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Определение до рода или вида нескольких травянистых растений одного-двух семейств;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Изучение строения и передвижения одноклеточных животных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7.Изучение внешнего строения дождевого червя, наблюдение за его передвижением и реакциями на раздражения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Изучение строения раковин моллюсков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Изучение внешнего строения насекомого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Изучение типов развития насекомых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Изучение внешнего строения и передвижения рыб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Изучение внешнего строения и перьевого покрова птиц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Изучение внешнего строения, скелета и зубной системы млекопитающих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экскурсий по разделу «Живые организмы»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ногообраз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животны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е (зимние, весенние) явления в жизни растений и животны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и роль членистоногих в природе родного края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тиц и млекопитающих местности проживания (экскурсия в природу, зоопарк или музей)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Человек и его здоровье – 70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в науки о человеке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в науки о человеке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наний об особенностях строения и жизнедеятельности организма человека для самопознания и сохранения здоровья. Комплекс наук, изучающих организм человека. Научные методы изучения человеческого организма (наблюдение, измерение, эксперимент). Место человека в системе животного мира. Сходства и отличия человека и животных. Особенности человека как социального существа. Происхождение современного человека. Рас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свойства организма человека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й обзор организма человека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ка – основа строения, жизнедеятельности и развития организмов. Строение, химический состав, жизненные свойства клетки. Ткани, органы и системы органов организма человека, их строение и функции. Организм человека как биосистема. Внутренняя среда организма (кровь, лимфа, тканевая жидкость)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ора и движ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ора и дви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орно-двигательная система: строение, функции. Кость: химический состав, строение, рост. Соединение костей. Скелет человека. Особенности скелета человека, связанные с прямохождением и трудовой деятельностью. Влияние факторов окружающей среды и образа жизни на развитие скелета. Мышцы и их функции. Значение физических упражнений для правильного формирования скелета и мышц. Гиподинамия. Профилактика травматизма. Первая помощь при травмах опорно-двигательного аппарат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овь и кровообращение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Внутренняя среда организ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 крови и лимфы. Поддержание постоянства внутренней сре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меост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став крови. Форменные элементы крови: эритроциты, лейкоциты, тромбоциты. Группы крови. Резус-фактор. Переливание крови. Свертывание крови. Иммунитет. Факторы, влияющие на иммуните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работ Л. Пастера и И.И. Мечникова в области иммунит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прививок в борьбе с инфекционными заболеваниями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овь и кровообращение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Кровообращение и лимфообращ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еносная и лимфатическая системы: строение, функции. Строение сосудов. Движение крови по сосудам. Строение и работа сердца. Сердечный цикл. Пульс. Давление кров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вижение лимфы по сосуд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а сердечно-сосудистой системы. Профилактика сердечно-сосудистых заболеваний. Виды кровотечений, приемы оказания первой помощи при кровотечениях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Дых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ыхание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система: строение и функ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тапы дых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егочные объемы. Газообмен в легких и тканях. Регуляция дыхания. Гигиена дыхания. Вред табакокурения. Предупреждение распространения инфекционных заболеваний и соблюдение мер профилактики для защиты собственного организма. Первая помощь при остановке дыхания, спасении утопающего, отравлении угарным газо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ищеварение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ищева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ая система: строение и функции. Ферменты, роль ферментов в пищеварении. Обработка пищи в ротовой полости. Зубы и уход за ними. Слюна и слюнные железы. Глотание. Пищеварение в желудке. Желудочный сок. Аппетит. Пищеварение в тонком кишечнике. Роль печени и поджелудочной железы в пищеварении. Всасывание питательных веществ. Особенности пищеварения в толстом кишечнике. Вклад Павлова И. П. в изучение пищеварения. Гигиена питания, предотвращение желудочно-кишечных заболеван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мен веществ и превращение энергии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веществ и превращение энергии. Две стороны обмена веществ и энергии. Обмен органических и неорганических веществ. Витамины. Проявление гиповитаминозов и авитаминозов, и меры их предупреждения. Энергетический обмен и питание. Пищевые рационы. Нормы питания. Регуляция обмена веществ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температуры тела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еление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Выделение продуктов обм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очевыделительная система: строение и функции. Процесс образования и выделения мочи, его регуляция. Заболевания органов мочевыделительной системы и меры их предупреждения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мен веществ и энерги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Покровы т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кровы тела. Уход за кожей, волосами, ногтями. Роль кожи в процессах терморегуляц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рморегуляция при разных условиях сре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ание температуры тела.   Приемы оказания первой помощи при травмах, ожогах, обморожениях и их профилактика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йрогуморальная регуляция функций организма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шая нервная деятельность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Нейрогуморальная регуляция процессов жизнедеятельности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уляция функций организма, способы регуляции. Механизмы регуляции функций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рвная система: центральная и периферическая, соматическая и вегетативная. Нейроны, нервы, нервные узлы. Рефлекторный принцип работы нервной системы. Рефлекторная дуга. Спинной мозг. Головной мозг. Большие полушария головного мозга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обенности развития головного мозга человека и его функциональная асимметр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рушения деятельности нервной системы и их предупреждение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шая нервная деятельность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нервная деятельность челове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ы И. М. Сеченова, И. П. Павлова, А. А. Ухтомского и П. К. Анохи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условные и условные рефлексы, их значение. Познавательная деятельность мозга. Эмоции, память, мышление, речь. Сон и бодрствование. Значение сна. Предупреждение нарушений сна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Индивидуальные особенности личности: способности, темперамент, характер, одаренность. Психология и поведение человека. Цели и мотивы деятель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интеллектуальных, творческих и эстетических потре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обучения и воспитания в развитии психики и поведения человека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елезы и их классификация. Эндокринная система. Гормоны, их роль в регуляции физиологических функций организма. Железы внутренней секреции: гипофиз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пифи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щитовидная железа, надпочечники. Железы смешанной секреции: поджелудочная и половые железы. Регуляция функций эндокринных желе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нсорные системы (анализаторы)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ind w:left="-113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Органы чувств. Анализато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ы чувств и их значение в жизни человека. Сенсорные системы, их строение и функции. Глаз и зрение. Оптическая система глаза. Сетчатка. Зрительные рецепторы: палочки и колбочки. Нарушения зрения и их предупреждение. Ухо и слух. Строение и функции органа слуха. Гигиена слуха. Органы равновесия, мышечного чувства, осязания, обоняния и вкуса. Взаимодействие сенсорных систем. Влияние экологических факторов на органы чувст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множение и развитие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Размножение и развитие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ая система: строение и функции. Оплодотворение и внутриутробное развит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 и развитие ребенка. Половое созревание. Наследование признаков у человека. Наследственные болезни, их причины и предупреждение. Роль генетических знаний в планировании семьи. Забота о репродуктивном здоровье. Инфекции, передающиеся половым путем и их профилактика. ВИЧ, профилактика СПИД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доровье человека и его охрана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Человек и окружающая ср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Здоровье человека. Соблюдение санитарно-гигиенических норм и правил здорового образа жизни. Укрепление здоровья: аутотренинг, закаливание, двигательная активность, сбалансированное питание. Влияние физических упражнений на органы и системы органов. Защитно-приспособительные реакции организма. Факторы, нарушающие здоровье (гиподинамия, курение, употребление алкоголя, несбалансированное питание, стресс). Культура отношения к собственному здоровью и здоровью окружающих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окружающая сре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окружающей среды как источника веществ и энергии. Социальная и природная среда, адаптации к ним. Краткая характеристика основных форм труда. Рациональная организация труда и отдых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правил поведения в окружающей среде, в опасных и чрезвычайных ситуациях, как основа безопасности собственной жизни. Зависимость здоровья человека от состояния окружающей среды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</w:t>
            </w:r>
          </w:p>
        </w:tc>
      </w:tr>
      <w:tr>
        <w:trPr/>
        <w:tc>
          <w:tcPr>
            <w:tcW w:w="9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еречен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практических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бо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явление особенностей строения клеток разных тканей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Изучение строение головного мозга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.Выявление особенностей строения позвонков;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нарушения осанки и наличия плоскостоп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Сравнение микроскопического строения крови человека и лягушки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Подсчет пульса в разных услови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мерение артериального давлен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Измерение жизненной емкости легких. Дыхательные движения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Изучение строения и работы органа зрения. </w:t>
            </w:r>
          </w:p>
        </w:tc>
      </w:tr>
      <w:tr>
        <w:trPr/>
        <w:tc>
          <w:tcPr>
            <w:tcW w:w="9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класс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бщие биологические закономерности – 68 ч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иология как наука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иология  в системе на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ные методы изучения, применяемые в биологии: наблюдение, описание, эксперимент. Гипотеза, модель, теория, их значение и использование в повседневной жизни. Биологические науки. Роль биологии в формировании естественно-научной картины мира. Основные признаки живого. Уровни организации живой прир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вые природные объекты как система. Классификация живых природных объект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етк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ы цитологии – науки о клет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очная теория. Клеточное строение организмов как доказательство их родства, единства живой природы. Строение клетки: клеточная оболочка, плазматическая мембрана, цитоплазма, ядро, органоиды. Многообразие клеток. Обмен веществ и превращение энергии в клетке. Хромосомы и ген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ушения в строении и функционировании клеток – одна из причин заболевания организ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клетки – основа размножения, роста и развития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изм. 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еточные и неклеточные формы жизни. Вирусы. Одноклеточные и многоклеточные организмы. Особенности химического состава  организмов: неорганические и органические вещества, их роль в организме. Обмен веществ и превращения энергии – признак живых организм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итание, дыхание, транспорт веществ, удаление продуктов обмена, координация и регуляция функций, движение и опора у растений и животны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множение и развитие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ножение и индивидуальное развитие (онтогенез) организм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ост и развитие организмов. Размножение. Бесполое и половое размножение. Половые клетки. Оплодотворени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ы гене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ледственность и изменчивость – свойства организмов. Наследственная и ненаследственная изменчивост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нетика человек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ледственность и изменчивость – свойства организмов. Наследственная и ненаследственная изменчивость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ы селе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е знаний о наследственности, изменчивости и искусственном отборе при выведении новых пород животных, сортов растений и штаммов микроорганизмов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волюционное учение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, признаки ви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как основная систематическая категория живого. Популяция как форма существования вида в природе. Популяция как единица эволюции. Ч. Дарвин – основоположник учения об эволюции. Основные движущие силы эволюции в природе. Результаты эволюции: многообразие видов, приспособленность организмов к среде обита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зникновение и развитие жизни на Земл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способленность организмов к условиям среды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ложнение растений и животных в процессе эволюции. Происхождение основных систематических групп растений и животных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косистемы. </w:t>
            </w:r>
          </w:p>
          <w:p>
            <w:pPr>
              <w:pStyle w:val="Normal"/>
              <w:tabs>
                <w:tab w:val="clear" w:pos="708"/>
                <w:tab w:val="left" w:pos="1197" w:leader="none"/>
                <w:tab w:val="left" w:pos="2725" w:leader="none"/>
              </w:tabs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связь организмов и окружающей сре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кология, экологические факторы, их влияние на организмы. Экосистемная организация живой природы. Экосистема, ее основные компоненты. Структура экосистемы. Пищевые связи в экосистеме. Взаимодействие популяций разных видов в экосистеме. Естественная экосистема (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геоценоз). Агроэкосистема (агроценоз) как искусственное сообщество организ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уговорот веществ и поток энергии в биогеоценоз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глобальная экосистема. В. И.  Вернадский – основоположник учения о биосфере. Структура биосферы. Распространение и роль живого вещества в биосфер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оосфера. Краткая история эволюции биосфе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охраны биосферы для сохранения жизни на Земле. Биологическое разнообразие как основа устойчивости биосферы. Современные экологические проблемы, их влияние на собственную жизнь и жизнь окружающих людей. Последствия деятельности человека в экосистемах. Влияние собственных поступков на живые организмы и экосистем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ч.</w:t>
            </w:r>
          </w:p>
        </w:tc>
      </w:tr>
      <w:tr>
        <w:trPr/>
        <w:tc>
          <w:tcPr>
            <w:tcW w:w="9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еречен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практических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бо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клеток и тканей растений и животных на готовых микропрепарата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36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зменчиво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организмов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ение приспособлений у организмов к среде обитания (на конкретных примерах)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ый список экскурсий по разделу «Общебиологические закономерности»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 описание экосистемы своей мест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ногообразие живых организмов (на примере парка или природного участка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ind w:left="283" w:hanging="36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стественный отбор - движущая сила эволюции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ч в неделю в 5,6 и 7 классах; 2 ч в неделю в 8 (35 недель обучения), 9 классах (34 недели обучения). Всего за пять лет обучения 243 ч (245 ч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 (35 ч.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47"/>
        <w:gridCol w:w="679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ие по темам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Живые организмы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 — наука о живой при</w:t>
              <w:softHyphen/>
              <w:t>р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6 ч)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Биология – наука о живых организм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ология как наука. Роль биологии в познании окружающего мира и практической деятельности людей. Ботаника - наука о растениях. Многообразие и значение растений в природе и жизни человека. Царства живой природ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изучения биолог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изучения живых организм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ческие приборы и ин</w:t>
              <w:softHyphen/>
              <w:t>струмент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вила работы в кабинете биологии, с биологическими приборами и инструментам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образие живой природ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живых организмов (структурированность, целостность, питание, дыхание, движение, размножение, развитие, раздражимость, наследственность и изменчивость) их проявление у растений, животных, грибов и бактери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ы жизн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ы обитания организм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реда обитания. Факторы среды обитания. Места обитания. Среды жизни. Приспособления организмов к жизни в наземно-воздушной среде. Приспособления организмов к жизни в водной среде. Приспособления организмов к жизни в почвенной среде. Приспособления организмов к жизни в организменной среде. Растительный и животный мир родного кра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«Разнообразие живых организмов. Осенние явления в жизни растений и животных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егиональный компонент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очное строение организм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еточное строение организмов (10 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ка – основа строения и жизнедеятельности организ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я изучения клетки. Методы изучения клет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жизнедеятельность клет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я изучения клетки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ельные приборы. Лупа, микроскоп. Правила работы с микроскопом. Лабораторная ра</w:t>
              <w:softHyphen/>
              <w:t>бота №1 «Рассматривание строения растения с помощью лупы».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устройства увеличительных приборов и правил работы с н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очное строение организмов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</w:t>
              <w:softHyphen/>
              <w:t>ческий состав клетки. Неорганические вещ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етка – основа строения и жизнедеятельности организм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химического состава живых организмов: неорганические и органические вещества, их роль в организме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очное строение организмов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</w:t>
              <w:softHyphen/>
              <w:t>ческий состав клетки. Органические вещест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ка – основа строения и жизнедеятельности организ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химического состава живых организмов: неорганические и органические вещества, их роль в организм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очное строение организмов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ение клет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ка – основа строения и жизнедеятельности организ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роение и жизнедеятельность клетк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очное строение организмов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2 «Строение клеток кожицы чешуи лу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и жизнедеятельность клет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стительная клетк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очное строение организмов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обенности строения клет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клетки. Пластиды. Хлороплас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оид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очное строение организмов. Жизнедеятельность цветковых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летка - основа строения и жизнедеятельности организм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 жизнедеятельно</w:t>
              <w:softHyphen/>
              <w:t>сти в клет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едеятельность клетки (пита</w:t>
              <w:softHyphen/>
              <w:t>ние, дыхание, транспорт веществ, выделение). Раздражимость. Дви</w:t>
              <w:softHyphen/>
              <w:t xml:space="preserve">жение цитоплазмы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очное строение организмов .Жизнедеятельность цветковых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летка - основа строения и жизнедеятельности организм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клет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клеток — основа размно</w:t>
              <w:softHyphen/>
              <w:t>жения, роста и развития организ</w:t>
              <w:softHyphen/>
              <w:t xml:space="preserve">мов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очное строение организмов .Жизнедеятельность цветковых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летка - основа строения и жизнедеятельности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ство жив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равнение строения клеток различных 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ющий урок по теме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етка — основа строения и жизнедеятельности организмов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организм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образие организм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7 ч)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я организ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организмов Классификация организмов. Одноклеточные и многоклеточные организмы. Царства живой природ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арство Бактер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и распространение бактерий. Роль бакте</w:t>
              <w:softHyphen/>
              <w:t>рий в круговороте веществ в при</w:t>
              <w:softHyphen/>
              <w:t xml:space="preserve">роде и жизни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ктериальная клетка. Царство Бактерии. Бактерии, их строение и жизнедеятельность. Роль бактерий в природе, жизни человека. Меры профилактики заболеваний, вызываемых бактериями. Значение работ Р. Коха и Л. Пастер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арство Гриб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б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бы в черте Мензелинского района РТ. Региональный компонен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арство грибы. Грибная клетка.  Отличительные особенности грибов. Роль грибов в природе, жизни человека. Многообразие грибов.Грибы-паразиты. Съедобные и ядовитые грибы. Первая помощь при отравлении грибами. Меры профилактики заболеваний, вызываемых грибам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арство Гриб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 1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зучение строения плесневых грибов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обенно</w:t>
              <w:softHyphen/>
              <w:t>сти строения мукора и дрожже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стительная клетка.Ткани 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арство Раст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царства Расте</w:t>
              <w:softHyphen/>
              <w:t>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гиональный компонент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арства Расте</w:t>
              <w:softHyphen/>
              <w:t xml:space="preserve">ния Многообразие растений.Принципы классификации. Классификация растений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огообразие растени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рос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ая работа № 7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строения водоросле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водорослей.Растительная клетка Водоросли - низшие растения.Места обитания.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шайни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шайники, их роль в природе и жизни человек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споровые раст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шие споровые растения (мхи, папоротники, хвощи.плауны), от</w:t>
              <w:softHyphen/>
              <w:t>личительные особенности, мно</w:t>
              <w:softHyphen/>
              <w:t>гообрази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зучение внешнего строения мхов (на местных видах)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учение внешнего строения папоротника (хвоща)»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емен</w:t>
              <w:softHyphen/>
              <w:t>ные раст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учение внешнего строения хвои, шишек и семян голосеменных растений» (РТ. Региональный компанент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 Голосеменные, отличительные особенности и многообрази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ытосеменные рас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о</w:t>
              <w:softHyphen/>
              <w:t xml:space="preserve">бенности строения.  Лабораторная работа № 11 «Изучение внешнего строения покрытосеменных растений»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 Покрытосеменные (Цветковые), отличительные особенност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арство Животны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царства Живо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арство Животные.Многообразие и классификация животных. Среды обитания животных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ноклеточные животные или Простейш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царство Одноклето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</w:t>
              <w:softHyphen/>
              <w:t>бенности строения одноклеточ</w:t>
              <w:softHyphen/>
              <w:t xml:space="preserve">ных животных, их многообраз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вотная клетка.Одноклеточные животные или Простейшие. Общая характеристика простейших. Происхождение простейших.Значение простейших в природе и жизни человека. Пути заражения человека и животных паразитическими простейшими.Меры профилактики заболеваний, вызываемых одноклеточными животным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организмов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царство Многоклеточные. Беспозвоночные живо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о</w:t>
              <w:softHyphen/>
              <w:t>бенности их строения. Многооб</w:t>
              <w:softHyphen/>
              <w:t xml:space="preserve">разие беспозвоночных живот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огоклеточные животные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организмов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лоднокровные позвоночные живо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обен</w:t>
              <w:softHyphen/>
              <w:t xml:space="preserve">ности их строения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организмов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локровные позвоночные живо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обен</w:t>
              <w:softHyphen/>
              <w:t xml:space="preserve">ности их строения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организмов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позвоночных животны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тающих в Р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(Региональный компонент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организмов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ногообразие и значение животн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природе и жизни человека. (РТ. Региональный компонент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-проект «Многообразие и охрана живой природы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ногообразие и значение животных в природе и жизни человека на территории РТ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 (35 ч.из них 2 ч – резервного времени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ие по темам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ология как наука. Жизнедеятельность цветковых растений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едеятельность организм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15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мен веществ — главный при</w:t>
              <w:softHyphen/>
              <w:t xml:space="preserve">знак жиз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мен веществ и превращения энергии - признак живых организмов Жизнедеятельность цветковых растений. Процессы жизнедеятельности растений: обмен веществ и превращение энергии, почвенное питание и воздушное питание (фотосинтез), дыхание, удаление конечных продуктов обмена веществ, транспорт веществ. Регуляция процессов жизнедеятельности. Движения. Рост, развитие и размножение растени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как наука Жизнедеятельность цветковых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венное питание раст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ый опыт № 5 «Поглощение воды корнем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тание, дыхание, транспорт веществ, удаление продуктов обмена, координация и регуляция функций, движение и опора у растений и животных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едеятельность цветковых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обр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гиональный компонент) Питание, дыхание, транспорт веществ, удаление продуктов обмена, координация и регуляция функций, движение и опора у растений и животных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едеятельность цветковых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синтез. Значе</w:t>
              <w:softHyphen/>
              <w:t xml:space="preserve">ние фотосинтез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мическая роль зеленых растени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арство Бактерии. Царство Гриб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тание бактерий и гриб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ция процессов жизнедеятельност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арство Животны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теротрофный тип питания. Растительноядные живот</w:t>
              <w:softHyphen/>
              <w:t>ны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гуляция процессов жизнедеятельност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арство Животны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тоядные и всеядные живот</w:t>
              <w:softHyphen/>
              <w:t>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обенности питания и спо</w:t>
              <w:softHyphen/>
              <w:t xml:space="preserve">собы добывания пищ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щные рас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гуляция процессов жизнедеятельности. (Региональный компонент)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арство Животны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зообмен между организмом и окружающей средой. Дыхание живот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ция процессов жизнедеятельности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едеятельность цветковых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ние раст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го сущность. Лаборатор</w:t>
              <w:softHyphen/>
              <w:t>ный опыт «Выделение углекисло</w:t>
              <w:softHyphen/>
              <w:t>го газа при дыхани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гуляция процессов жизнедеятельност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едеятельность цветковых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вижение веществ в организмах. Передвижение веществ в расте</w:t>
              <w:softHyphen/>
              <w:t>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ый опыт № 5 «Передвижение веществ по побе</w:t>
              <w:softHyphen/>
              <w:t xml:space="preserve">гу растения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ссы жизнедеятельности растений: обмен веществ и превращение энергии, почвенное пита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ология как наука Царство Животные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вижение веществ у живот</w:t>
              <w:softHyphen/>
              <w:t>ны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нспорт вещест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едеятельность цветковых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ение у раст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даление конечных продуктов обмена вещест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как наука Царство Животные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</w:t>
              <w:softHyphen/>
              <w:t>деления у животны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даление конечных продуктов обмена вещест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знедеятельность организм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едеятельность цветковых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множение, рост и развитие организмов (5 ч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ножение организмов, его значение. Бесполое  размно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5 «Вегетативное размножение ком</w:t>
              <w:softHyphen/>
              <w:t xml:space="preserve">натных растений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ножение. Бесполое и половое размножение. Вегетативное размножение растений. Приемы выращивания и размножения растений и ухода за ним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едеятельность цветковых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вое размножени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осо</w:t>
              <w:softHyphen/>
              <w:t xml:space="preserve">бен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ножение. Бесполое и половое размножение. Половые клетки. Оплодотворение. Половое размножение растений. Оплодотворение у цветковых растений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едеятельность цветковых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 и развитие — свойства жи</w:t>
              <w:softHyphen/>
              <w:t>вых организм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</w:t>
              <w:softHyphen/>
              <w:t>торный опыт «Определение воз</w:t>
              <w:softHyphen/>
              <w:t xml:space="preserve">раста деревьев по спилу»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ология как нау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Царство Животные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ое развитие организ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вотных с превраще</w:t>
              <w:softHyphen/>
              <w:t xml:space="preserve">нием и без превра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т и развитие 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оровье человека и его охра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ияние вредных привычек на развитие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кторы, нарушающие здоровье (гиподинамия, курение, употребление алкоголя, несбалансированное питание, стресс)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ножение, рост и развитие организм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ция жизнедеятельности организмов (10 ч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ражимость — свойство живых организ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ция процессов жиз</w:t>
              <w:softHyphen/>
              <w:t>недеятельност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моральная регуляция жиз</w:t>
              <w:softHyphen/>
              <w:t>недеятельности организ</w:t>
              <w:softHyphen/>
              <w:t>м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мы регуляции функций. Железы и их классификация. Эндокринная система. Гормоны, их роль в регуляции физиологических функций организма. Железы внутренней секреции: гипофиз, эпифиз, щитовидная железа, надпочечники. Железы смешанной секреции: поджелудочная и половые железы. Регуляция функций эндокринных желез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рвная регуляц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рвная система. Характеристика нервной системы: центральная и периферическая, соматическая и вегетативная. Нервы, нервные волокна и нервные узлы. Рефлекторный принцип работы нервной системы. Рефлекторная дуга. Регуляция процессов жизнедеятельност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йрогуморальная регуляция процессов жизнедеятельности многоклеточных организ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Изучение реакции аквариумных рыб на раздражители и формиро</w:t>
              <w:softHyphen/>
              <w:t>вание у них рефлексов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ейрогуморальная регуляция функций организма. Регуляция функций организма, способы регуляци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едение организ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е. Врождённое поведе</w:t>
              <w:softHyphen/>
              <w:t xml:space="preserve">ние. Безусловные рефлекс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шая нервная деятельность. Психология поведения человека. Высшая нервная деятельность человека, работы И. М. Сеченова, И. П. Павлова, А. А. Ухтомского и П. К. Анохина. Безусловные и условные рефлексы, их значени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едение организ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ённое поведение. Ус</w:t>
              <w:softHyphen/>
              <w:t>ловные рефлекс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шая нервная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сихология поведения человека. Высшая нервная деятельность человека, работы И. М. Сеченова, И. П. Павлова, А. А. Ухтомского и П. К. Анохина. Безусловные и условные рефлексы, их значение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дение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шая нервная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шая нервная деятельность. Психология поведения человека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сшая нервная деятельность челов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аботы И. М. Сеченова, И. П. Павлова, А. А. Ухтомского и П. К. Анохина. Безусловные и условные рефлексы, их значени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ение организ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ижение организ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2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учение внешнего строения и передвижения рыб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 — единое цело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и организмов.Организм.Животные ткани, органы и системы органов животных. Организм животного как биосистем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егуляция жизнедеятельности организм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растительно</w:t>
              <w:softHyphen/>
              <w:t>го и животного мир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Региональный компонент) Многообразие организмов. Классификация организмов. Принципы классификации. Живые природные объекты как система. Классификация живых природных объект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 – наука о живых организмах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организм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Региональный компонент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 Живые организмы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 (35 ч, из них 1 ч резер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ие по темам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огообразие организмов.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организмов, их классификац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1 ч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ид — основная единица система</w:t>
              <w:softHyphen/>
              <w:t>ти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организмов.Классификация организмов.Принципы классификации.Живые природные объекты как система. Классификация живых природных объек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вида. Критерии ви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ая работа № 12, 15 «Определение признаков класса в строении растений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о рода или вида нескольких травянистых растений одного-двух семейств». Редкие виды рас</w:t>
              <w:softHyphen/>
              <w:t>тений и животны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. Вид, признаки вида. Вид как основная систематическая категория живого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арство Бактери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ктерии, грибы, лишайники (3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ктерии — доядерные организ</w:t>
              <w:softHyphen/>
              <w:t>мы. Роль бак</w:t>
              <w:softHyphen/>
              <w:t>терий в природе и жизни челове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арство Бактер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актерии, их строение и жизнедеятельн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нообразие бактерий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бактерий в природе, жизни человека. Меры профилактики заболеваний, вызываемых бактериями. Значение работ Р. Коха и Л. Пастер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арство Гриб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бы — царство живой природы. Многообразие грибов, их роль в жизни человека. Грибы — паразиты растений, жи</w:t>
              <w:softHyphen/>
              <w:t>вотных и человек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Региональный компон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ножение гриб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арство Грибы. Отличительные особенности гриб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</w:t>
              <w:softHyphen/>
              <w:t>раторная работа «Строение и разнообразие шляпочных гри</w:t>
              <w:softHyphen/>
              <w:t xml:space="preserve">бов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грибов. Роль грибов в природе, жизни человека. Съедобные и ядовитые грибы. Первая помощь при отравлении грибами. Меры профилактики заболеваний, вызываемых грибами. Грибы-паразит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арство Грибы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шайники — комплексные сим</w:t>
              <w:softHyphen/>
              <w:t>биотические организ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шайники, их роль в природе и жизни челове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огообразие растени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растительного мира (13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росли, общая характеристи</w:t>
              <w:softHyphen/>
              <w:t>ка.Многообразие одноклеточных и многоклеточных зелёных водо</w:t>
              <w:softHyphen/>
              <w:t>рос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оросли - низшие растения. Многообразие водоросле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огообразие растени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7 «Строение зелёных водорослей»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водорослей в природе и жизни челове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одоросли - низшие растения. Многообразие водоросле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огообразие растени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споровые рас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абораторная работа № 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о</w:t>
              <w:softHyphen/>
              <w:t>ение мх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примере местных видов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Региональный компонент)Отдел Моховидные, отличительные особенности и многообраз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оротниковидные — высшие споровые растения. Лаборатор</w:t>
              <w:softHyphen/>
              <w:t xml:space="preserve">ная работа №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оение папоротни</w:t>
              <w:softHyphen/>
              <w:t>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ножение папоротни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апоротникообразные, отличительные особенности и многообраз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уновидные, хвощевидные, об</w:t>
              <w:softHyphen/>
              <w:t xml:space="preserve">щая характеристика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огообразие растени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еменные растения, общая характеристика.Разнообразие хвойных раст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ая работа № 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о</w:t>
              <w:softHyphen/>
              <w:t>ение хвои, шишек и семян хвойны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примере местных видов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Региональный компонен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голосеменных в природе, использование человеко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 Голосеменные, отличительные особенности и многообразие.</w:t>
            </w:r>
          </w:p>
          <w:p>
            <w:pPr>
              <w:pStyle w:val="Normal"/>
              <w:spacing w:lineRule="auto" w:line="240" w:before="0" w:after="0"/>
              <w:ind w:right="-1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хвойных расте</w:t>
              <w:softHyphen/>
              <w:t xml:space="preserve">ний. 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огообразие растени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ытосеменные, или Цветко</w:t>
              <w:softHyphen/>
              <w:t>вые. Строение семя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</w:t>
              <w:softHyphen/>
              <w:t xml:space="preserve">ные работы № 6, 1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пределение признаков класса в строении раст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Строение семени двудольного растения», «Строе</w:t>
              <w:softHyphen/>
              <w:t>ние семени однодольного расте</w:t>
              <w:softHyphen/>
              <w:t xml:space="preserve">ния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 Покрытосеменные (Цветковые), отличительные особенности. Классы Однодольные и Двудольные. Многообразие цветковых растений. Органы цветкового растения. Семя. Строение семен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цветкового раст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кроскопическое строение растений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корней и типы корневых систем. Видоизменение корней.Функции корня. Лабораторная работа № 1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пределение признаков класса в строении расте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Стержневая и мочковатая корне</w:t>
              <w:softHyphen/>
              <w:t xml:space="preserve">вые системы». Строение корня, зоны корня. Лабораторная работа «Корневой чехлик и корневые волоски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кроскопическое строение корня. Корневой волосок.Корень. Зоны корня. Виды корней. Корневые системы. Значение корня. Видоизменения корне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цветкового раст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г и почки. Строение стеб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Вну</w:t>
              <w:softHyphen/>
              <w:t xml:space="preserve">треннее строение ветки дерева». Значение стеб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бег. Генеративные и вегетативные побеги. Строение побега. Разнообразие и значение побегов. Почки. Вегетативные и генеративные почки.Стебель. Строение и значение стебля.Растительные ткани и органы растений. Микроскопическое строение стебл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цветкового раст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. Клеточное строение листа.Видоизменения побег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е</w:t>
              <w:softHyphen/>
              <w:t xml:space="preserve">вище, клубень, луковиц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ение листа Растительные ткани и органы растений. Растительные ткани и органы растений.Листорасположение. Жилкование листа.  Микроскопическое строение растений. Разнообразие растительных клеток. Ткани растений. Микроскопическое строение лист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цветкового раст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и разнообразие цвет</w:t>
              <w:softHyphen/>
              <w:t>ков. Соцве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ая работа №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учение органов цветкового растен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оцвети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</w:t>
              <w:softHyphen/>
              <w:t xml:space="preserve">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ассификация плодов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цветия. Строение и значение цветка. Вегетативные и генеративные органы. Строение и значение плода. Многообразие плодов. Распространение плодов. Опыление. Виды опыления. Развитие и размножение растений. Половое размножение растений. Оплодотворение у цветковых растений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покрытосемен</w:t>
              <w:softHyphen/>
              <w:t xml:space="preserve">ных раст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 Покрытосеменные (Цветковые), отличительные особенности. Классы Однодольные и Двудольны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Двудольны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растен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Однодольные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о тем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Многообразие растительного мир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арство Животны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клеточные животные или Простейшие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образие животного мира(12 ч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сведения о животном мире. Паразитические простейш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 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учение многообразия свободноживущих водных простейших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ноклеточные животные или Простейшие. Общая характеристика простейших. Происхождение простейших. Паразитические простейшие, особенности строения и жизнеде</w:t>
              <w:softHyphen/>
              <w:t>ятельности. Меры борьбы и про</w:t>
              <w:softHyphen/>
              <w:t>филактики с паразитическими простейшими. Значение простей</w:t>
              <w:softHyphen/>
              <w:t>ших. Пути заражения человека и животных паразитическими простейшими. Меры профилактики заболеваний, вызываемых одноклеточными животны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кани, органы, системы органов многоклеточных животных. Типы тканей многоклеточных живот</w:t>
              <w:softHyphen/>
              <w:t>ных (покровная, соединительная, мышечная, нервная). Лаборатор</w:t>
              <w:softHyphen/>
              <w:t>ная работа «Изучение многообра</w:t>
              <w:softHyphen/>
              <w:t>зия тканей животного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Кишечнополостные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кани, органы и системы органов многоклеточных животных. Тип Кишечнополост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</w:t>
              <w:softHyphen/>
              <w:t xml:space="preserve">тор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учение пресно</w:t>
              <w:softHyphen/>
              <w:t>водной гидры».Многообразие кишечнополост</w:t>
              <w:softHyphen/>
              <w:t xml:space="preserve">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Кишечнополостные. Многоклеточные животные. Общая характеристика типа Кишечнополостные. Регенерация. Происхождение и значение Кишечнополостных в природе и жизни человек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 Черв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червей. Тип Плоские черви. Тип Круглые чер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Кольчатые черв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ая работа № 1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учение внешнего строения дождевого черв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ви. Общая характеристика червей. Типы червей: круглые, кольчатые. Свободноживущие и паразитические круглые черви. Пути заражения человека и животных паразитическими червями. Меры профилактики заражения. Борьба с червями-паразитами. Значение дождевых червей в почвообразовании. Происхождение черве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Моллюск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Брюхоногие и класс Двустворчатые моллюски. Класс Головоногие моллюс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 1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зучение стро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ковин моллюсков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ип Моллюски Общая характеристика типа Моллюски. Многообразие Моллюсков. Происхождение моллюсков и их значение в природе и жизни человек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Членистоног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Членистоногие Класс Ракообраз</w:t>
              <w:softHyphen/>
              <w:t>ны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Членистоногие.Общая характеристика типа Членистоногих. Среды жизни. Инстинкты. Происхождение членистоногих.Класс Ракообразные. Особенности строения и жизнедеятельности ракообразных, их значение в природе и жизни человека. Охрана Ракообразных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Членистоног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Паукообраз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 Паукообразные. Особенности строения и жизнедеятельности паукообразных, их значение в природе и жизни человека. Клещи - переносчики возбудителей заболеваний животных и человека. Меры профилактик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Членистоног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Насеком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 2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учение типов развития насекомы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курсия №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нообразие и роль членистоногих в природе родного края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егиональный компонен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ласс Насекомые. Особенности строения и жизнедеятельности насекомых. Значение насекомых в природе и сельскохозяйственной деятельности человека. Насекомые - вредители. Меры по сокращению численности насекомых-вредителей. Насекомые, снижающие численность вредителей растений. Насекомые - переносчики возбудителей и паразиты человека и домашних животных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Членистоног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и значение насеко</w:t>
              <w:softHyphen/>
              <w:t>м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ая работа № 1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у</w:t>
              <w:softHyphen/>
              <w:t>чение внешнего строения насеко</w:t>
              <w:softHyphen/>
              <w:t xml:space="preserve">мых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омашненные насекомые: медоносная пчела и тутовый шелкопряд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 Хордовы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Хордовые. Строение и жизнедеятельность рыб. Приспособления рыб к условиям обитания. Значение ры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абораторная ра</w:t>
              <w:softHyphen/>
              <w:t xml:space="preserve">бота № 2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учение внешнего строе</w:t>
              <w:softHyphen/>
              <w:t>ния и передвижения рыб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Хордовые. Общая характеристика типа Хордовых. Подтип Бесчерепные. Ланцетник. Подтип Черепные или Позвоночные. Общая характеристика рыб. Особенности внутреннего строения и процессов жизнедеятельности у рыб в связи с водным образом жизни. Размножение и развитие и миграция рыб в природе. Основные систематические группы рыб. Значение рыб в природе и жизни человека. Хозяйственное значение рыб, рыбоводство и охрана рыбных запасов. Общая характеристика рыб. Места обитания и внешнее строение рыб. Особенности внутреннего строения и процессов жизнедеятельности у рыб в связи с водным образом жизни. Размножение и развитие и миграция рыб в природе. Основные систематические группы рыб. Значение рыб в природе и жизни человека. Хозяйственное значение рыб, рыбоводство и охрана рыбных запас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 Хордовы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Земноводные. Класс Пресмыкающиес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 Земноводные. Общая характеристика класса Земноводные. Места обитания и распространение земноводных. Особенности внешнего строения в связи с образом жизни. Внутреннее строение земноводных. Размножение и развитие земноводных. Происхождение земноводных. Многообразие современных земноводных и их охрана. Значение земноводных в природе и жизни челове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 Пресмыкающиеся. Общая характеристика класса Пресмыкающиеся. Места обитания, особенности внешнего и внутреннего строения Пресмыкающихся. Размножение пресмыкающихся. Происхождение и многообразие древних пресмыкающихся. Значение пресмыкающихся в природе и жизни человек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 Хордовы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Птиц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ая работа № 4, 2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зучение внешнего строения и перьевого покрова птиц». Многообразие птиц. Их значение. Птицевод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№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нообразие птиц и млекопитающих местности проживания (экскурсия в природу, зоопарк или музей)»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Региональный компонент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 Птицы. Общая характеристика класса Птицы. Места обитания и особенности внешнего строения птиц. Особенности внутреннего строения и жизнедеятельности птиц. Размножение и развитие птиц. Сезонные явления в жизни птиц. Экологические группы птиц. Происхождение птиц. Сальмонеллез - опасное заболевание, передающееся через яйца птиц. Значение птиц в природе и жизни человека. Охрана птиц. Птицеводство. Домашние птицы, приемы выращивания и ухода за птицам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 Хордовы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Млекопитающие, или Зве</w:t>
              <w:softHyphen/>
              <w:t>р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ая работа № 2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учение внешнего строения, скелета и зубной системы млекопитающих»Многообразие млекопитающих. Домашние млекопитающие. Экскурсия № 1 «Многообразие животных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Региональный компонент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ласс Млекопитающие. Общая характеристика класса Млекопитающие. Среды жизни млекопитающих. Особенности внешнего строения, скелета и мускулатуры млекопитающих. Органы полости тела. Нервная система и поведение млекопитающих, рассудочное поведение. Размножение и развитие млекопитающих. Происхождение млекопитающих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млекопитающих.Млекопитающие - переносчики возбудителей опасных заболеваний. Меры борьбы с грызунами. Меры предосторожности и первая помощь при укусах животных. Профилактика бешенства. Экологические группы млекопитающих.Сезонные явления в жизни млекопитающих. Происхождение и значение млекопитающих. Их охрана.Среды обитания животных. Сезонные явления в жизни животных. Поведение животных (раздражимость, рефлексы и инстинкты). Разнообразие отношений животных в природе.Виды и важнейшие породы домашних млекопитающих. Приемы выращивания и ухода за домашними млекопитающими. Многообразие птиц и млекопитающих родного кра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волюция растений и животных, их охрана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волюция растений и животных, их охрана (2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эволюции органического мира. Освоение суши растениями и жи</w:t>
              <w:softHyphen/>
              <w:t xml:space="preserve">вотны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жнение растений и животных в процессе эволюции. Происхождение основных систематических групп растений и животных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волюция растений и животных, их охрана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растительного и животно</w:t>
              <w:softHyphen/>
              <w:t>го мир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Региональный компонент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охраны биосферы для сохранения жизни на Земле. Биологическое разнообразие как основа устойчивости биосферы. Современные экологические проблемы, их влияние на собственную жизнь и жизнь окружающих людей. Последствия деятельности человека в экосистемах. Влияние собственных поступков на живые организмы и экосистем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системы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систе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ч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обитания организм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егиональный компонент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енные формы растений. Условия обитания растений. Среды обитания растений. Сезонные явления в жизни растений. Экосистемы. Естественная экосистема (биогеоценоз).Экология, экологические факторы, их влияние на организмы. Экосистемная организация живой природы. Экосистема, ее основные компоненты. Структура экосистемы. Пищевые связи в экосистеме. Биосфера - глобальная экосистема. В.И. Вернадский - основоположник учения о биосфере. Структура биосферы. Распространение и роль живого вещества в биосфере. Ноосфера. Результаты эволюции: многообразие видов, приспособленность организмов к среде обитани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систе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</w:t>
              <w:softHyphen/>
              <w:t>логические факторы: абиотиче</w:t>
              <w:softHyphen/>
              <w:t>ские, биоти</w:t>
              <w:softHyphen/>
              <w:t xml:space="preserve">ческие, антропоген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факторы: биоти</w:t>
              <w:softHyphen/>
              <w:t>ческие, антропогенные. Межви</w:t>
              <w:softHyphen/>
              <w:t xml:space="preserve">довые отношения организмов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систе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№ 2 «Осенние (зимние, весенние) явления в жизни растений и животных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систе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 «Разнообразие птиц и млекопитающих местности проживания» (экскурсия в природу, зоопарк или музей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щевые связи в экосистеме. Взаимодействие разных видов в экосистеме (конкуренция, хищничество, симбиоз, паразитиз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енные экосистемы, их особен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гроэкосистема (агроценоз) как искусственное сообщество организмов. Круговорот веществ и поток энергии в биогеоценозах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 (70ч , 2ч в неделю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ЧЕЛОВЕК И ЕГО ЗДОРОВЬ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ие по темам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в науки о человек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 человеке (3 ч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ки о человеке и их мет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 и его здоровье. Введение в науки о человеке. Значение знаний об особенностях строения и жизнедеятельности организма человека для самопознания и сохранения здоровья. Комплекс наук, изучающих организм человека. Научные методы изучения человеческого организма (наблюдение, измерение, эксперимент)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в науки о человек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ческая природа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сы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человека в системе животного мира. Сходства и отличия человека и животных. Особенности человека как социального существа. Рас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в науки о человеке.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схождение и эволюция чело</w:t>
              <w:softHyphen/>
              <w:t>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ропогенез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исхождение современного человек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ойства организма челове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й обзор организма человека (4 ч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организма челове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ие свойства организма человека. Клетка - основа строения, жизнедеятельности и развития организмов. Строение, химический состав, жизненные свойств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ойства организма челове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1 «Выявление особенностей строения клеток разных тканей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ойства организма челове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ение организма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кани, органы и системы органов организма человека, их строение и функци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ойства организма челове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ция процессов жизнедея</w:t>
              <w:softHyphen/>
              <w:t>тельности. Гомеоста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наблюдение «Мига</w:t>
              <w:softHyphen/>
              <w:t>тельный рефлекс и условия его проявления и торможения; колен</w:t>
              <w:softHyphen/>
              <w:t>ный и надбровный рефлексы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ора и движ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ора и движение (8ч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но-двигательная систем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ора и движение. Опорно-двигательная система: строение, функции. Кость: химический состав, строение, рост. Соединение костей.  Скелет человек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ора и движ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елет человека. Соединение ко</w:t>
              <w:softHyphen/>
              <w:t>стей. Суста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«Изучение микроскопиче</w:t>
              <w:softHyphen/>
              <w:t xml:space="preserve">ского строения кости», «Изучение внешнего вида отдельных костей скелета человека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орно-двигательная система: состав, строение, функции. Кость: состав, строение, рост. Соединение костей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ора и движ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елет туловища.Скелет конечностей и их пояс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ыявление особенностей строения позвонк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ночник как основная часть скелета туло</w:t>
              <w:softHyphen/>
              <w:t xml:space="preserve">вищ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келет человека. Особенности скелета человека, связанные с прямохождением и трудовой деятельностью. Влияние факторов окружающей среды и образа жизни на развитие скелета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ора и движение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и функции скелетных мыш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группы скелет</w:t>
              <w:softHyphen/>
              <w:t>ных мышц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ышцы и их функци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ора и движ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мышц и её регуля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наблюдение «Работа основ</w:t>
              <w:softHyphen/>
              <w:t>ных мышц, роль плечевого пояса в движениях руки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начение физических упражнений для правильного формирования скелета и мышц. Гиподинами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ора и движ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физических упражне</w:t>
              <w:softHyphen/>
              <w:t>ний и культуры труда для форми</w:t>
              <w:softHyphen/>
              <w:t>рования скелета и мускулатур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физических упражнений для правильного формирования скелета и мышц. Гиподинами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ора и движ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 опорно-двигательной системы. Самонаблюдение № 4 «Выявление нарушения осанки и наличия плоскостопия» (вы</w:t>
              <w:softHyphen/>
              <w:t xml:space="preserve">полняется дом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матизм. Рахит. Осанка. Остеохондроз. Сколиоз. Плоскостоп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илактика травматизма. Первая помощь при травмах опорно-двигательного аппара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овь и кровообраще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енняя среда организма (5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внутренней среды орга</w:t>
              <w:softHyphen/>
              <w:t>низма и её функц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м человека как биосистема. Внутренняя среда организма (кровь, лимфа, тканевая жидкость)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овь и кровообраще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крови. Лабораторная работа № 5 «Изучение микроскопического строения кро</w:t>
              <w:softHyphen/>
              <w:t>ви (микропрепараты крови чело</w:t>
              <w:softHyphen/>
              <w:t>века и лягушки)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овь и кровообращение. Функции крови и лимфы. Поддержание постоянства внутренней среды. Гомеостаз. Состав крови. Форменные элементы крови: эритроциты, лейкоциты, тромбоциты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овь и кровообращение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ёртывание крови. Переливание крови. Группы кров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ы крови. Резус-фактор. Переливание крови. Свертывание крови. Лейкоциты, их роль в защите организм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овь и кровообраще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мунитет, факторы, влияющие на иммунитет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мунитет, факторы, влияющие на иммунитет. Значение работ Л. Пастера и И.И. Мечникова в области иммунитета. Роль прививок в борьбе с инфекционными заболеваниям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о тем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нутренняя среда организм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овь и кровообращение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вообращение и лимфообращение (4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кровообра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ение и работа сердца. Сердечный цикл. Пульс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овь и кровообраще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удистая система, её строение. Круги кровообращения. Лабо</w:t>
              <w:softHyphen/>
              <w:t>раторная работа № 6 «Измерение кро</w:t>
              <w:softHyphen/>
              <w:t>вяного давления». Самонаблюде</w:t>
              <w:softHyphen/>
              <w:t>ние  «Подсчёт ударов пульса в по</w:t>
              <w:softHyphen/>
              <w:t>кое и при физической нагрузке» (выполняется дома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овеносная и лимфатическая системы: состав, строение, функции. Строение сосудов. Движение крови по сосудам.Давление крови. Движение лимфы по сосудам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овь и кровообраще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дечно-сосудистые заболева</w:t>
              <w:softHyphen/>
              <w:t xml:space="preserve">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гиена сердечно-сосудистой системы. Профилактика сердечно-сосудистых заболеваний. Кровотечение. Виды кровотечений, приемы оказания первой помощи при кровотечениях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 зна</w:t>
              <w:softHyphen/>
              <w:t>ний о движении как важнейшем свойстве живого на примере функ</w:t>
              <w:softHyphen/>
              <w:t>ционирования транспортных си</w:t>
              <w:softHyphen/>
              <w:t>стем организма человека (сердеч</w:t>
              <w:softHyphen/>
              <w:t>но-сосудистой и лимфатической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ыхание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ыхание (4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ыхание и его знач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ыхательная система:строение ифункци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Дыхание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зм дых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енная ёмкость лёгких. Дыхательные дви</w:t>
              <w:softHyphen/>
              <w:t>жения: вдох и выдох. Газообмен. Лабораторная работа № 7 «Измерение обхвата грудной клетки в состоя</w:t>
              <w:softHyphen/>
              <w:t xml:space="preserve">нии вдоха и выдох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ение жизненной емкости легких. Дыхательные дви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ыхание. Дыхательная система: состав, строение, функци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Дыхание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ция дых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ая ра</w:t>
              <w:softHyphen/>
              <w:t>бота «Определение частоты дыха</w:t>
              <w:softHyphen/>
              <w:t xml:space="preserve">ния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тапы дыхания. Легочные объемы. Газообмен в легких и тканях. Регуляция дыхания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4"/>
                <w:szCs w:val="24"/>
              </w:rPr>
              <w:t>Дыхание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я органов дыхания и их профилакти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гиена дыхания. Чистота атмосферного воздуха как фактор здоровья. Вред табакокурения. Предупреждение распространения инфекционных заболеваний и соблюдение мер профилактики для защиты собственного организма. Первая помощь при остановке дыхания, спасении утопающего, отравлении угарным газом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щевар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ание (5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тание и его знач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тание. Пищеварение. Пищеварительная система: состав, строение, функци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щевар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арение в ротовой пол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самонаблюдений: «Определение положения слюнных желёз», «Движение гортани при глотании», «Изучение действия ферментов слюны на крахмал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ерменты. Обработка пищи в ротовой полости. Зубы и уход за ними. Слюна и слюнные железы. Глотание. Роль ферментов в пищеварени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щевар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арение в желудке и кишеч</w:t>
              <w:softHyphen/>
              <w:t>нике. Лабораторная работа «Изу</w:t>
              <w:softHyphen/>
              <w:t>чение действия ферментов желу</w:t>
              <w:softHyphen/>
              <w:t>дочного сока на белки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щеварение в желудке. Желудочный сок. Аппетит. Пищеварение в тонком кишечнике. Роль печени и поджелудочной железы в пищеварени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щевар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асывание питательных веществ в кров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сасывание питательных веществ. Особенности пищеварения в толстом кишечнике. Вклад Павлова И. П. в изучение пищеварения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щевар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ция пищевар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гиена питания, предотвращение желудочно-кишечных заболеваний. Профилактика отравлений и гепатита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веществ и энерг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веществ и превращение энергии (4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стический и энергетический обмен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мен веществ и превращение энергии. Две стороны обмена веществ и энергии. Обмен органических и неорганических веществ. Энергетический обмен и питание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рменты и их роль в организме челове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рменты, роль ферментов в пищеварени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 и их роль в организме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тами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ение гиповитаминозов и авитаминозов, и меры их предупреждени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ы и режим пита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щевые рационы. Нормы питания. Регуляция обмена вещест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дел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ение продуктов обмена (2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ение и его знач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чевыделительная система: состав, строение, функции. Процесс образования и выделения мочи, его регуляция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дел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я органов мочевыделе</w:t>
              <w:softHyphen/>
              <w:t>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болевания органов мочевыделительной системы и их предупреждение. Мочеполовые инфекции, меры их предупреждения для сохранения здоровь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веществ и энергии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овы тела (3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жные покровы т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наблюдения «Рассмотрение под лупой тыль</w:t>
              <w:softHyphen/>
              <w:t>ной и ладонной поверхности ки</w:t>
              <w:softHyphen/>
              <w:t>сти», «Определение типа своей кожи с помощью бумажной сал</w:t>
              <w:softHyphen/>
              <w:t>фетк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держание температуры тела. Терморегуляция при разных условиях среды. Покровы тела. Роль кожи в процессах терморегуляци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веществ и энергии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езни и травмы ко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ы оказания первой помощи при травмах, ожогах, обморожениях и их профилактик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веществ и энергии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гиена кожных покровов. Гиги</w:t>
              <w:softHyphen/>
              <w:t>ена одежды и обу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ход за кожей, волосами, ногтям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йрогуморальная регуляция функций организ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йрогуморальная регуляция процессов жизнедеятельности (8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лезы внутренней секреции и их функ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лезы и их классификация. Эндокринная система. Железы внутренней секреции: гипофиз, эпифиз, щитовидная железа, надпочечник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йрогуморальная регуляция функций организм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эндокринной системы и её наруш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моны, их роль в регуляции физиологических функций организма. Железы смешанной секреции: поджелудочная и половые железы. Регуляция функций эндокринных желез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йрогуморальная регуляция функций организм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ение нервной системы и её значение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Регуляция функций организма, способы регуляции. Механизмы регуляции функций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Нервная система: центральная и периферическая, соматическая и вегетативная. Нейроны, нервы, нервные узлы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йрогуморальная регуляция функций организм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нной мозг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Рефлекторный принцип работы нервной системы. Рефлекторная дуга. Спинной моз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йрогуморальная регуляция функций организм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й мозг. Отделы головного мозга и их функци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ая работа № 2 «Изучение строения головного мозга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овной мозг. Большие полушария головного мозга. Особенности развития головного мозга человека и его функциональная асимметри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йрогуморальная регуляция функций организм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гетативная нервная система, её строение.Самона</w:t>
              <w:softHyphen/>
              <w:t>блюдение «Штриховое раздраже</w:t>
              <w:softHyphen/>
              <w:t>ние кож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патический и пара</w:t>
              <w:softHyphen/>
              <w:t>симпатический отделы вегетатив</w:t>
              <w:softHyphen/>
              <w:t xml:space="preserve">ной нервной системы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йрогуморальная регуляция функций организм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 в работе нервной сис</w:t>
              <w:softHyphen/>
              <w:t>темы и их предупреж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ож</w:t>
              <w:softHyphen/>
              <w:t>дённые и приобретённые заболе</w:t>
              <w:softHyphen/>
              <w:t xml:space="preserve">вания нервной систе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ушения деятельности нервной системы и их предупреждени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сорные системы (анализаторы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чувств. Анализаторы (4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б анализаторах. Зри</w:t>
              <w:softHyphen/>
              <w:t>тельный анализатор. Лаборатор</w:t>
              <w:softHyphen/>
              <w:t xml:space="preserve">ная работа «Изучение строения и работы органа зрения» (на модели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нсорные системы (анализаторы). Органы чувств и их значение в жизни человека. Сенсорные системы, их строение и функции. Глаз и зрение. Оптическая система глаза. Сетчатка. Зрительные рецепторы: палочки и колбочки. Нарушения зрения и их предупреждение. Взаимодействие сенсорных систем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сорные системы (анализаторы).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ховой анализатор, его строе</w:t>
              <w:softHyphen/>
              <w:t>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хо и слух. Строение и функции органа слуха. Гигиена слуха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сорные системы (анализаторы).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тибулярный анализатор. Мы</w:t>
              <w:softHyphen/>
              <w:t>шечное чув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яза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ы равновесия, мышечного чувства, осязания, обоняния и вкуса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сорные системы (анализаторы).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усовой и обонятельный анали</w:t>
              <w:softHyphen/>
              <w:t>затор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ияние экологических факторов на органы чувст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ая нервная деятельность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ика и поведение человека. Высшая нервная деятельность (6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ая нервная деятельность (ВНД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шая нервная деятельность человека, работы И. М. Сеченова, И. П. Павлова,А. А. Ухтомского и П. К. Анохина. Безусловные и условные рефлексы, их значение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ая нервная деятельность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ь и обуч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памяти. Расстройства памяти. Способы улучшения памяти. Лабораторная работа «Оценка объёма кратковре</w:t>
              <w:softHyphen/>
              <w:t xml:space="preserve">менной памяти с помощью теста» Психология поведения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ая деятельность мозга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ая нервная деятельность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ождённое и приобретённое по</w:t>
              <w:softHyphen/>
              <w:t>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Безусловные и условные рефлексы, их значение.Познавательная деятельность мозга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ая нервная деятельность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н и бодрствование. Значение сн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н и бодрствование. Значение сна. Предупреждение нарушений сна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ая нервная деятельность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ысшей нервной де</w:t>
              <w:softHyphen/>
              <w:t>ятельности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и. Речь. Познавательная деятель</w:t>
              <w:softHyphen/>
              <w:t>ность. Темпераме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моции, память, мышление, речь.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Индивидуальные особенности личности: способности, темперамент, характер, одаренность. Цели и мотивы деятельности. Значение интеллектуальных, творческих и эстетических потребностей. Роль обучения и воспитания в развитии психики и поведения человек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ая нервная деятельность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 о ВНД. Вы</w:t>
              <w:softHyphen/>
              <w:t>полнение тестов на наблюдатель</w:t>
              <w:softHyphen/>
              <w:t>ность и внимание, логическую и механическую память, консерва</w:t>
              <w:softHyphen/>
              <w:t>тизм мышл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множение и развит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ножение и развитие человека (4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размножения чело</w:t>
              <w:softHyphen/>
              <w:t>ве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овая система: состав, строение, фун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и развитие. Половые железы и половые клетк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множение и развит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размн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овая система: строение и функции. Оплодотворение и внутриутробное развит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множение и развитие.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менность и род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ды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множение и развит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 и развитие ребёнка после рожд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ост и развитие ребенка. Половое созревание. Наследование признаков у человека. Наследственные болезни, их причины и предупреждение. Роль генетических знаний в планировании семьи. Забота о репродуктивном здоровье. Инфекции, передающиеся половым путем и их профилактика. ВИЧ, профилактика СПИДа. Вирус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доровье человека и его охран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и окружающая среда (4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и природная среда челове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иальная и природная среда, адаптации к ним. Краткая характеристика основных форм труда. Рациональная организация труда и отдыха. Соблюдение правил поведения в окружающей среде, в опасных и чрезвычайных ситуациях, как основа безопасности собственной жизни. Зависимость здоровья человека от состояния окружающей среды. Культура отношения к собственному здоровью и здоровью окружа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доровье человека и его охран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ая среда и здоровье че</w:t>
              <w:softHyphen/>
              <w:t>ловек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Региональный компонент)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доровье человека и его охрана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оровье человека. Соблюдение санитарно-гигиенических норм и правил здорового образа жизни. Укрепление здоровья: аутотренинг, закаливание, двигательная активность, сбалансированное питание. Влияние физических упражнений на органы и системы органов. Защитно-приспособительные реакции организма. Факторы, нарушающие здоровье (гиподинамия, курение, употребление алкоголя, несбалансированное питание, стресс). Культура отношения к собственному здоровью и здоровью окружающи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доровье человека и его охран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оценка влияния факто</w:t>
              <w:softHyphen/>
              <w:t xml:space="preserve">ров окружающей среды, факторов риска на здоровье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еловек и окружающая среда. Значение окружающей среды как источника веществ и энергии.Социальная и природная среда, адаптации к ним.Краткая характеристика основных форм труда. Рациональная организация труда и отдыха. Соблюдение правил поведения в окружающей среде, в опасных и чрезвычайных ситуациях, как основа безопасности собственной жизни. Зависимость здоровья человека от состояния окружающей среды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доровье человека и его охрана.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го зада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а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и окружающая сре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 (68 ч, 2 часа в неделю)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ОБЩИЕ БИОЛОГИЧЕСКИЕ ЗАКОНОМЕРНОСТ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ие по темам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ология как наук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2 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иология как нау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ологические науки. Роль биологии в формировании естественно-научной картины мира. Основные признаки живого. Уровни организации живой природы. Живые природные объекты как система. Классификация живых природных объект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ология как наук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биологических исследо</w:t>
              <w:softHyphen/>
              <w:t xml:space="preserve">ваний. Значение биологии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Биология как нау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ные методы изучения, применяемые в биологии: наблюдение, описание, эксперимент. Гипотеза, модель, теория, их значение и использование в повседневной жизн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цитологии — науки о клетке (12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тология — наука о клетке.Клеточная теор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летка. Клеточная теория. Клеточное строение организмов как доказательство их родства, единства живой приро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 клетк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клет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ение клетки: клеточная оболочка, плазматическая мембрана, цитоплазма, ядро, органоиды. Клеточное строение организмов. Многообразие клеток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клет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ение клетки: клеточная оболочка, плазматическая мембрана, цитоплазма, ядро, органоиды. Клеточное строение организмов. Многообразие клеток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клеточного строе</w:t>
              <w:softHyphen/>
              <w:t>ния организм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рус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ноклеточные и многоклеточные организмы. Клеточные и неклеточные формы жизни. Вирус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</w:t>
              <w:softHyphen/>
              <w:t>раторная работа № 1 «Строение эука</w:t>
              <w:softHyphen/>
              <w:t>риотических клеток у растений, животных, грибов и прокариоти</w:t>
              <w:softHyphen/>
              <w:t>ческих клеток у бактерий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мен веществ и превращение энергии в клет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мен веществ и превращение энергии в клетке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синтез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интез бел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ромосомы и гены. Нарушения в строении и функционировании клеток - одна из причин заболевания организм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интез бел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ромосомы и гены. Нарушения в строении и функционировании клеток - одна из причин заболевания организм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ция процессов жизнедея</w:t>
              <w:softHyphen/>
              <w:t>тельности в клетк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 клетки - основа размножения, роста и развития 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ка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ция процессов жизнедея</w:t>
              <w:softHyphen/>
              <w:t xml:space="preserve">тельности в клет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 клетки - основа размножения, роста и развития 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ножение и индивидуальное развитие (онтогенез) организмов (6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змножения организмов. Бесполое раз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множение. Бесполое и половое размнож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, рост и раз</w:t>
              <w:softHyphen/>
              <w:t>витие. Рост и развитие ор</w:t>
              <w:softHyphen/>
              <w:t>ганизмов. Размножение. Половое и бесполое раз</w:t>
              <w:softHyphen/>
              <w:t>множение. Половые клет</w:t>
              <w:softHyphen/>
              <w:t>ки. Оплодотворени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тоз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ножение. Бесполое и половое размножение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вое размножение. Мей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овые клетки. Оплодотворени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вое размно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йоз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овые клетки. Оплодотворени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развитие орга</w:t>
              <w:softHyphen/>
              <w:t>низма (онтогенез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ияние факторов внешней сре</w:t>
              <w:softHyphen/>
              <w:t>ды на онтогенез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генетики (12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тика как отрасль биологиче</w:t>
              <w:softHyphen/>
              <w:t>ской нау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сследования наслед</w:t>
              <w:softHyphen/>
              <w:t>ственности. Фенотип и генотип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ономерности наследо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следственность и изменчивость - свойства организмов. Наследственная и ненаследственная изменчивость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гене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знаний о наследственности, изменчивости и искусственном отборе при выведении новых пород животных, сортов растений и штаммов микро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мосомная теория наслед</w:t>
              <w:softHyphen/>
              <w:t>ственности. Генетика пол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гене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знаний о наследственности, изменчивости и искусственном отборе при выведении новых пород животных, сортов растений и штаммов микро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формы изменчивости организмов. Генотипическая из</w:t>
              <w:softHyphen/>
              <w:t>менчивост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следственность и изменчивость - свойства организмов. Наследственная и ненаследственная изменчивость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ативная изменчивос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нотипическая изменчивость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 № 2 «Описание фенотипов растений», «Изучение модификационной изменчивости и построение вариационной кри</w:t>
              <w:softHyphen/>
              <w:t>вой», «Выявление изменчивости организмов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гене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знаний о наследственности, изменчивости и искусственном отборе при выведении новых пород животных, сортов растений и штаммов микро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о тем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сновы генетики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тика человека (3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зучения наследственно</w:t>
              <w:softHyphen/>
              <w:t>сти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</w:t>
              <w:softHyphen/>
              <w:t>та «Составление родословных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менение знаний о наследственности, изменчивости и искусственном отборе при выведении новых пород животных, сортов растений и штаммов микро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отип и здоровье человек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гене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знаний о наследственности, изменчивост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селекции и биотехнологии (3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селек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знаний о наследственности, изменчивости и искусственном отборе при выведении новых пород животных, сортов растений и штаммов микро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 мировой и отече</w:t>
              <w:softHyphen/>
              <w:t>ственной селекц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знаний о наследственности, изменчивости и искусственном отборе при выведении новых пород животных, сортов растений и штаммов микро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технология: достижения и перспективы развития. Метод культуры тканей. Клонирова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знаний о наследственности, изменчивости и искусственном отборе при выведении новых пород животных, сортов растений и штаммов микро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волюционное учение (15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е об эволюции органиче</w:t>
              <w:softHyphen/>
              <w:t>ского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. Дарвин - основоположник учения об эволюции. Основные движущие силы эволюции в природе: наследственная изменчивость, борьба за существование, естественный отбор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. Дарвин - основоположник учения об эволюц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. Дарвин – основоположник учения об эволюци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 как основная систематическая категория живого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вид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ид, признаки вид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уляционная структура в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пуляция как единица эволюции Популяция как форма существования вида в природе.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отношения организмов в популя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пуляция как форма существования вида в природе.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ообразова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сновные движущие силы эволюции в природе.. Усложнение растений и животных в процессе эволюции. Происхождение основных систематических групп растений и животны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ообразова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зультаты эволюции: многообразие видов, приспособленность организмов к среде обита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ьба за существование и есте</w:t>
              <w:softHyphen/>
              <w:t xml:space="preserve">ственный отбор — движущие силы эволю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ые движущие силы эволюции в природе. Результаты эволюции: многообразие видов, приспособленность организмов к среде обитания. Усложнение растений и животных в процессе эволюции. Происхождение основных систематических групп растений и животных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ьба за существование и есте</w:t>
              <w:softHyphen/>
              <w:t xml:space="preserve">ственный отбор — движущие силы эволюци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эволюции: мно</w:t>
              <w:softHyphen/>
              <w:t>гообразие видов, приспосо</w:t>
              <w:softHyphen/>
              <w:t>бленность организмов к среде обита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птация как результат есте</w:t>
              <w:softHyphen/>
              <w:t>ственного отбор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проблемы эволю</w:t>
              <w:softHyphen/>
              <w:t>ции. Урок-семинар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о тем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волюционное уче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№ 3 «Естественный отбор - движущая сила эволюции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движущие силы эволюции в природе: наследственная изменчивость, борьба за существование, естественный отбор.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никновение и развитие жизни на Земле (4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гляды, гипотезы и теории о происхождении жизн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ческий мир как результат эволюци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систем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развития органического мира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ткая история эволюции биосфер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системы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схождение и развитие жизни на Зем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-семинар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системы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связи организмов и окружающей среды (12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 как нау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</w:t>
              <w:softHyphen/>
              <w:t xml:space="preserve">ная работа №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учение приспособ</w:t>
              <w:softHyphen/>
              <w:t>ленности организмов к опреде</w:t>
              <w:softHyphen/>
              <w:t>лённой среде обитан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</w:t>
              <w:softHyphen/>
              <w:t xml:space="preserve">товка к проект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логия, экологические факторы, их влияние на организ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организмов и окружающей среды. Сре</w:t>
              <w:softHyphen/>
              <w:t xml:space="preserve">да — источник веществ, энергии и информаци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системы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ияние экологических факторов на организ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системная организация живой природы. Экосистема. Лабораторная ра</w:t>
              <w:softHyphen/>
              <w:t xml:space="preserve">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оение растений в связи с условиями жизни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системы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ая ниш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системная организация живой прир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</w:t>
              <w:softHyphen/>
              <w:t>ная работа «Описание экологиче</w:t>
              <w:softHyphen/>
              <w:t xml:space="preserve">ской ниши организма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системная организация живой природ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популя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уляция как форма существования вида в природе. Популяция как единица эволюци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взаимодействия популяций разных вид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курсия № 2 «Многообразие живых организмов» (на примере парка или природного участка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системная организация живой природ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системы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системная организация живой природы. Компоненты экосист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система, ее основные компоненты. Биосфера - глобальная экосистема. В.И. Вернадский - основоположник учения о биосфере. Структура биосферы. Ноосфера.  Распространение и роль живого вещества в биосфер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биосферы. Распрост</w:t>
              <w:softHyphen/>
              <w:t>ранение и роль живого ве</w:t>
              <w:softHyphen/>
              <w:t>щества в биосфере. Роль человека в биосфере. Эко</w:t>
              <w:softHyphen/>
              <w:t>логические проблемы. По</w:t>
              <w:softHyphen/>
              <w:t>следствия деятельности че</w:t>
              <w:softHyphen/>
              <w:t>ловека в экосистемах. Об</w:t>
              <w:softHyphen/>
              <w:t>мен веществ и превращения энергии — признак живых 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системы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экосистем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осистемная организация живой природы. Экосистема, ее основные компоненты. Структура экосистемы. Пищевые связи в экосистеме. Взаимодействие популяций разных видов в экосистеме. Естественная экосистема (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огеоценоз).Биосфера–глобальная экосистема. В. И.  Вернадский – основоположник учения о биосфере. Структура</w:t>
            </w:r>
            <w:bookmarkStart w:id="2" w:name="page23"/>
            <w:bookmarkEnd w:id="2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биосферы. Распространение и роль живого вещества в биосфере. Ноосфера.Краткая история эволюции биосферы. Значение охраны биосферы для сохранения жизни на Земле. Биологическое разнообразие как основа устойчивости биосферы. Современные экологические проблемы, их влияние на собственную жизнь и жизнь окружающих людей. Последствия деятельности человека в экосистемах. Влияние собственных поступков на живые организмы и экосистемы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системы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к энергии и пищевые цеп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уговорот веществ и поток энергии в биогеоценозах. Пищевые связи в экосистем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системы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енные экосисте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</w:t>
              <w:softHyphen/>
              <w:t>бораторная работа «Выделение пищевых цепей в искусственной экосистеме (на примере аква</w:t>
              <w:softHyphen/>
              <w:t>риума)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гроэкосистема (агроценоз) как искусственное сообщество организмо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 «Сезонные изменения в живой природе»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егиональный компонент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ие проблемы совре</w:t>
              <w:softHyphen/>
              <w:t>менности. Экскурсия № 1 «Изучение и описание экосистемы своей местности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егиональный компонент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ференция «Взаимосвязи организмов и окружающей среды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2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346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5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2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6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5">
    <w:name w:val="Заголовок №5_"/>
    <w:qFormat/>
    <w:rPr>
      <w:rFonts w:ascii="Verdana" w:hAnsi="Verdana" w:cs="Verdana"/>
      <w:b/>
      <w:bCs/>
      <w:spacing w:val="-2"/>
      <w:sz w:val="26"/>
      <w:szCs w:val="26"/>
      <w:shd w:fill="FFFFFF" w:val="clear"/>
    </w:rPr>
  </w:style>
  <w:style w:type="character" w:styleId="51">
    <w:name w:val="Заголовок №5"/>
    <w:qFormat/>
    <w:rPr/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-5"/>
      <w:sz w:val="21"/>
      <w:szCs w:val="21"/>
      <w:shd w:fill="FFFFFF" w:val="clear"/>
    </w:rPr>
  </w:style>
  <w:style w:type="character" w:styleId="6">
    <w:name w:val="Заголовок №6_"/>
    <w:qFormat/>
    <w:rPr>
      <w:rFonts w:ascii="Verdana" w:hAnsi="Verdana" w:cs="Verdana"/>
      <w:b/>
      <w:bCs/>
      <w:shd w:fill="FFFFFF" w:val="clear"/>
    </w:rPr>
  </w:style>
  <w:style w:type="character" w:styleId="61">
    <w:name w:val="Заголовок №6"/>
    <w:qFormat/>
    <w:rPr/>
  </w:style>
  <w:style w:type="character" w:styleId="8pt">
    <w:name w:val="Основной текст + 8 pt"/>
    <w:qFormat/>
    <w:rPr>
      <w:rFonts w:ascii="Times New Roman" w:hAnsi="Times New Roman" w:cs="Times New Roman"/>
      <w:b/>
      <w:bCs/>
      <w:spacing w:val="-4"/>
      <w:sz w:val="16"/>
      <w:szCs w:val="16"/>
      <w:u w:val="none"/>
      <w:shd w:fill="FFFFFF" w:val="clear"/>
    </w:rPr>
  </w:style>
  <w:style w:type="character" w:styleId="8pt7">
    <w:name w:val="Основной текст + 8 pt7"/>
    <w:qFormat/>
    <w:rPr>
      <w:rFonts w:ascii="Times New Roman" w:hAnsi="Times New Roman" w:cs="Times New Roman"/>
      <w:b/>
      <w:bCs/>
      <w:spacing w:val="30"/>
      <w:sz w:val="16"/>
      <w:szCs w:val="16"/>
      <w:u w:val="none"/>
      <w:shd w:fill="FFFFFF" w:val="clear"/>
    </w:rPr>
  </w:style>
  <w:style w:type="character" w:styleId="8pt6">
    <w:name w:val="Основной текст + 8 pt6"/>
    <w:qFormat/>
    <w:rPr>
      <w:rFonts w:ascii="Times New Roman" w:hAnsi="Times New Roman" w:cs="Times New Roman"/>
      <w:spacing w:val="2"/>
      <w:sz w:val="16"/>
      <w:szCs w:val="16"/>
      <w:u w:val="none"/>
      <w:shd w:fill="FFFFFF" w:val="clear"/>
    </w:rPr>
  </w:style>
  <w:style w:type="character" w:styleId="Verdana">
    <w:name w:val="Основной текст + Verdana"/>
    <w:qFormat/>
    <w:rPr>
      <w:rFonts w:ascii="Verdana" w:hAnsi="Verdana" w:cs="Verdana"/>
      <w:b/>
      <w:bCs/>
      <w:sz w:val="16"/>
      <w:szCs w:val="16"/>
      <w:u w:val="none"/>
      <w:shd w:fill="FFFFFF" w:val="clear"/>
    </w:rPr>
  </w:style>
  <w:style w:type="character" w:styleId="3">
    <w:name w:val="Основной текст (3)_"/>
    <w:qFormat/>
    <w:rPr>
      <w:rFonts w:ascii="Verdana" w:hAnsi="Verdana" w:cs="Verdana"/>
      <w:b/>
      <w:bCs/>
      <w:i/>
      <w:iCs/>
      <w:spacing w:val="-28"/>
      <w:sz w:val="25"/>
      <w:szCs w:val="25"/>
      <w:shd w:fill="FFFFFF" w:val="clear"/>
    </w:rPr>
  </w:style>
  <w:style w:type="character" w:styleId="Candara">
    <w:name w:val="Основной текст + Candara"/>
    <w:qFormat/>
    <w:rPr>
      <w:rFonts w:ascii="Candara" w:hAnsi="Candara" w:cs="Candara"/>
      <w:sz w:val="16"/>
      <w:szCs w:val="16"/>
      <w:u w:val="none"/>
      <w:shd w:fill="FFFFFF" w:val="clear"/>
      <w:lang w:val="en-US" w:eastAsia="en-US"/>
    </w:rPr>
  </w:style>
  <w:style w:type="character" w:styleId="Verdana4">
    <w:name w:val="Основной текст + Verdana4"/>
    <w:qFormat/>
    <w:rPr>
      <w:rFonts w:ascii="Verdana" w:hAnsi="Verdana" w:cs="Verdana"/>
      <w:b/>
      <w:bCs/>
      <w:spacing w:val="37"/>
      <w:sz w:val="16"/>
      <w:szCs w:val="16"/>
      <w:u w:val="none"/>
      <w:shd w:fill="FFFFFF" w:val="clear"/>
    </w:rPr>
  </w:style>
  <w:style w:type="character" w:styleId="62">
    <w:name w:val="Основной текст (6)_"/>
    <w:qFormat/>
    <w:rPr>
      <w:rFonts w:ascii="Verdana" w:hAnsi="Verdana" w:cs="Verdana"/>
      <w:b/>
      <w:bCs/>
      <w:shd w:fill="FFFFFF" w:val="clear"/>
    </w:rPr>
  </w:style>
  <w:style w:type="character" w:styleId="63">
    <w:name w:val="Основной текст (6)"/>
    <w:qFormat/>
    <w:rPr/>
  </w:style>
  <w:style w:type="character" w:styleId="8pt5">
    <w:name w:val="Основной текст + 8 pt5"/>
    <w:qFormat/>
    <w:rPr>
      <w:rFonts w:ascii="Times New Roman" w:hAnsi="Times New Roman" w:cs="Times New Roman"/>
      <w:spacing w:val="1"/>
      <w:sz w:val="16"/>
      <w:szCs w:val="16"/>
      <w:u w:val="none"/>
      <w:shd w:fill="FFFFFF" w:val="clear"/>
    </w:rPr>
  </w:style>
  <w:style w:type="character" w:styleId="8pt4">
    <w:name w:val="Основной текст + 8 pt4"/>
    <w:qFormat/>
    <w:rPr>
      <w:rFonts w:ascii="Times New Roman" w:hAnsi="Times New Roman" w:cs="Times New Roman"/>
      <w:b/>
      <w:bCs/>
      <w:spacing w:val="-4"/>
      <w:sz w:val="16"/>
      <w:szCs w:val="16"/>
      <w:u w:val="none"/>
      <w:shd w:fill="FFFFFF" w:val="clear"/>
    </w:rPr>
  </w:style>
  <w:style w:type="character" w:styleId="64">
    <w:name w:val="Основной текст + 6"/>
    <w:qFormat/>
    <w:rPr>
      <w:rFonts w:ascii="Times New Roman" w:hAnsi="Times New Roman" w:cs="Times New Roman"/>
      <w:spacing w:val="-4"/>
      <w:sz w:val="13"/>
      <w:szCs w:val="13"/>
      <w:u w:val="none"/>
      <w:shd w:fill="FFFFFF" w:val="clear"/>
    </w:rPr>
  </w:style>
  <w:style w:type="character" w:styleId="Verdana3">
    <w:name w:val="Основной текст + Verdana3"/>
    <w:qFormat/>
    <w:rPr>
      <w:rFonts w:ascii="Verdana" w:hAnsi="Verdana" w:cs="Verdana"/>
      <w:b/>
      <w:bCs/>
      <w:spacing w:val="1"/>
      <w:sz w:val="16"/>
      <w:szCs w:val="16"/>
      <w:u w:val="none"/>
      <w:shd w:fill="FFFFFF" w:val="clear"/>
    </w:rPr>
  </w:style>
  <w:style w:type="character" w:styleId="7">
    <w:name w:val="Заголовок №7_"/>
    <w:qFormat/>
    <w:rPr>
      <w:rFonts w:ascii="Verdana" w:hAnsi="Verdana" w:cs="Verdana"/>
      <w:b/>
      <w:bCs/>
      <w:shd w:fill="FFFFFF" w:val="clear"/>
    </w:rPr>
  </w:style>
  <w:style w:type="character" w:styleId="71">
    <w:name w:val="Заголовок №7"/>
    <w:qFormat/>
    <w:rPr/>
  </w:style>
  <w:style w:type="character" w:styleId="23">
    <w:name w:val="Основной текст (23)_"/>
    <w:qFormat/>
    <w:rPr>
      <w:rFonts w:ascii="Times New Roman" w:hAnsi="Times New Roman" w:cs="Times New Roman"/>
      <w:spacing w:val="2"/>
      <w:sz w:val="16"/>
      <w:szCs w:val="16"/>
      <w:shd w:fill="FFFFFF" w:val="clear"/>
    </w:rPr>
  </w:style>
  <w:style w:type="character" w:styleId="231">
    <w:name w:val="Основной текст (23)"/>
    <w:qFormat/>
    <w:rPr/>
  </w:style>
  <w:style w:type="character" w:styleId="232">
    <w:name w:val="Основной текст (23) + Полужирный2"/>
    <w:qFormat/>
    <w:rPr>
      <w:rFonts w:ascii="Times New Roman" w:hAnsi="Times New Roman" w:cs="Times New Roman"/>
      <w:b/>
      <w:bCs/>
      <w:spacing w:val="-5"/>
      <w:sz w:val="16"/>
      <w:szCs w:val="16"/>
      <w:shd w:fill="FFFFFF" w:val="clear"/>
    </w:rPr>
  </w:style>
  <w:style w:type="character" w:styleId="8pt3">
    <w:name w:val="Основной текст + 8 pt3"/>
    <w:qFormat/>
    <w:rPr>
      <w:rFonts w:ascii="Times New Roman" w:hAnsi="Times New Roman" w:cs="Times New Roman"/>
      <w:b/>
      <w:bCs/>
      <w:spacing w:val="-5"/>
      <w:sz w:val="16"/>
      <w:szCs w:val="16"/>
      <w:u w:val="none"/>
      <w:shd w:fill="FFFFFF" w:val="clear"/>
    </w:rPr>
  </w:style>
  <w:style w:type="character" w:styleId="8pt2">
    <w:name w:val="Основной текст + 8 pt2"/>
    <w:qFormat/>
    <w:rPr>
      <w:rFonts w:ascii="Times New Roman" w:hAnsi="Times New Roman" w:cs="Times New Roman"/>
      <w:spacing w:val="2"/>
      <w:sz w:val="16"/>
      <w:szCs w:val="16"/>
      <w:u w:val="none"/>
      <w:shd w:fill="FFFFFF" w:val="clear"/>
    </w:rPr>
  </w:style>
  <w:style w:type="character" w:styleId="21">
    <w:name w:val="Основной текст (21)_"/>
    <w:qFormat/>
    <w:rPr>
      <w:rFonts w:ascii="Times New Roman" w:hAnsi="Times New Roman" w:cs="Times New Roman"/>
      <w:spacing w:val="2"/>
      <w:sz w:val="18"/>
      <w:szCs w:val="18"/>
      <w:shd w:fill="FFFFFF" w:val="clear"/>
    </w:rPr>
  </w:style>
  <w:style w:type="character" w:styleId="210pt">
    <w:name w:val="Основной текст (21) + Интервал 0 pt"/>
    <w:qFormat/>
    <w:rPr>
      <w:rFonts w:ascii="Times New Roman" w:hAnsi="Times New Roman" w:cs="Times New Roman"/>
      <w:spacing w:val="-3"/>
      <w:sz w:val="18"/>
      <w:szCs w:val="18"/>
      <w:shd w:fill="FFFFFF" w:val="clear"/>
    </w:rPr>
  </w:style>
  <w:style w:type="character" w:styleId="24">
    <w:name w:val="Основной текст (24)_"/>
    <w:qFormat/>
    <w:rPr>
      <w:rFonts w:ascii="Times New Roman" w:hAnsi="Times New Roman" w:cs="Times New Roman"/>
      <w:b/>
      <w:bCs/>
      <w:spacing w:val="-4"/>
      <w:sz w:val="16"/>
      <w:szCs w:val="16"/>
      <w:shd w:fill="FFFFFF" w:val="clear"/>
    </w:rPr>
  </w:style>
  <w:style w:type="character" w:styleId="240pt">
    <w:name w:val="Основной текст (24) + Интервал 0 pt"/>
    <w:qFormat/>
    <w:rPr>
      <w:rFonts w:ascii="Times New Roman" w:hAnsi="Times New Roman" w:cs="Times New Roman"/>
      <w:b/>
      <w:bCs/>
      <w:spacing w:val="-5"/>
      <w:sz w:val="16"/>
      <w:szCs w:val="16"/>
      <w:shd w:fill="FFFFFF" w:val="clear"/>
    </w:rPr>
  </w:style>
  <w:style w:type="character" w:styleId="241">
    <w:name w:val="Основной текст (24) + Не полужирный"/>
    <w:qFormat/>
    <w:rPr>
      <w:rFonts w:ascii="Times New Roman" w:hAnsi="Times New Roman" w:cs="Times New Roman"/>
      <w:b w:val="false"/>
      <w:bCs w:val="false"/>
      <w:spacing w:val="2"/>
      <w:sz w:val="16"/>
      <w:szCs w:val="16"/>
      <w:shd w:fill="FFFFFF" w:val="clear"/>
    </w:rPr>
  </w:style>
  <w:style w:type="character" w:styleId="Verdana2">
    <w:name w:val="Основной текст + Verdana2"/>
    <w:qFormat/>
    <w:rPr>
      <w:rFonts w:ascii="Verdana" w:hAnsi="Verdana" w:cs="Verdana"/>
      <w:b/>
      <w:bCs/>
      <w:sz w:val="16"/>
      <w:szCs w:val="16"/>
      <w:u w:val="none"/>
      <w:shd w:fill="FFFFFF" w:val="clear"/>
    </w:rPr>
  </w:style>
  <w:style w:type="character" w:styleId="71pt">
    <w:name w:val="Заголовок №7 + Интервал 1 pt"/>
    <w:qFormat/>
    <w:rPr>
      <w:rFonts w:ascii="Verdana" w:hAnsi="Verdana" w:cs="Verdana"/>
      <w:b/>
      <w:bCs/>
      <w:spacing w:val="24"/>
      <w:sz w:val="20"/>
      <w:szCs w:val="20"/>
      <w:u w:val="none"/>
      <w:shd w:fill="FFFFFF" w:val="clear"/>
    </w:rPr>
  </w:style>
  <w:style w:type="character" w:styleId="Style17">
    <w:name w:val="Подпись к картинке_"/>
    <w:qFormat/>
    <w:rPr>
      <w:rFonts w:ascii="Century Gothic" w:hAnsi="Century Gothic" w:cs="Century Gothic"/>
      <w:spacing w:val="-10"/>
      <w:sz w:val="27"/>
      <w:szCs w:val="27"/>
      <w:shd w:fill="FFFFFF" w:val="clear"/>
    </w:rPr>
  </w:style>
  <w:style w:type="character" w:styleId="218pt">
    <w:name w:val="Основной текст (21) + 8 pt"/>
    <w:qFormat/>
    <w:rPr>
      <w:rFonts w:ascii="Times New Roman" w:hAnsi="Times New Roman" w:cs="Times New Roman"/>
      <w:b/>
      <w:bCs/>
      <w:spacing w:val="-5"/>
      <w:sz w:val="16"/>
      <w:szCs w:val="16"/>
      <w:u w:val="none"/>
      <w:shd w:fill="FFFFFF" w:val="clear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spacing w:val="-4"/>
      <w:sz w:val="16"/>
      <w:szCs w:val="16"/>
      <w:u w:val="none"/>
      <w:shd w:fill="FFFFFF" w:val="clear"/>
    </w:rPr>
  </w:style>
  <w:style w:type="character" w:styleId="Verdana1">
    <w:name w:val="Основной текст + Verdana1"/>
    <w:qFormat/>
    <w:rPr>
      <w:rFonts w:ascii="Verdana" w:hAnsi="Verdana" w:cs="Verdana"/>
      <w:b/>
      <w:bCs/>
      <w:sz w:val="16"/>
      <w:szCs w:val="16"/>
      <w:u w:val="none"/>
      <w:shd w:fill="FFFFFF" w:val="clear"/>
    </w:rPr>
  </w:style>
  <w:style w:type="character" w:styleId="2311">
    <w:name w:val="Основной текст (23) + Полужирный1"/>
    <w:qFormat/>
    <w:rPr>
      <w:rFonts w:ascii="Times New Roman" w:hAnsi="Times New Roman" w:cs="Times New Roman"/>
      <w:b/>
      <w:bCs/>
      <w:spacing w:val="-4"/>
      <w:sz w:val="16"/>
      <w:szCs w:val="16"/>
      <w:u w:val="none"/>
      <w:shd w:fill="FFFFFF" w:val="clear"/>
    </w:rPr>
  </w:style>
  <w:style w:type="character" w:styleId="242">
    <w:name w:val="Основной текст (24)2"/>
    <w:qFormat/>
    <w:rPr>
      <w:rFonts w:ascii="Times New Roman" w:hAnsi="Times New Roman" w:cs="Times New Roman"/>
      <w:b/>
      <w:bCs/>
      <w:spacing w:val="-4"/>
      <w:sz w:val="16"/>
      <w:szCs w:val="16"/>
      <w:u w:val="none"/>
      <w:shd w:fill="FFFFFF" w:val="clear"/>
    </w:rPr>
  </w:style>
  <w:style w:type="character" w:styleId="20">
    <w:name w:val="Основной текст (20)_"/>
    <w:qFormat/>
    <w:rPr>
      <w:rFonts w:ascii="Verdana" w:hAnsi="Verdana" w:cs="Verdana"/>
      <w:b/>
      <w:bCs/>
      <w:sz w:val="16"/>
      <w:szCs w:val="16"/>
      <w:shd w:fill="FFFFFF" w:val="clear"/>
    </w:rPr>
  </w:style>
  <w:style w:type="character" w:styleId="201">
    <w:name w:val="Основной текст (20)"/>
    <w:qFormat/>
    <w:rPr>
      <w:rFonts w:ascii="Verdana" w:hAnsi="Verdana" w:cs="Verdana"/>
      <w:b w:val="false"/>
      <w:bCs w:val="false"/>
      <w:sz w:val="16"/>
      <w:szCs w:val="16"/>
      <w:shd w:fill="FFFFFF" w:val="clear"/>
    </w:rPr>
  </w:style>
  <w:style w:type="character" w:styleId="2">
    <w:name w:val="Колонтитул (2)_"/>
    <w:qFormat/>
    <w:rPr>
      <w:rFonts w:ascii="Verdana" w:hAnsi="Verdana" w:cs="Verdana"/>
      <w:b/>
      <w:bCs/>
      <w:sz w:val="16"/>
      <w:szCs w:val="16"/>
      <w:shd w:fill="FFFFFF" w:val="clear"/>
    </w:rPr>
  </w:style>
  <w:style w:type="character" w:styleId="22">
    <w:name w:val="Колонтитул (2)"/>
    <w:qFormat/>
    <w:rPr>
      <w:rFonts w:ascii="Verdana" w:hAnsi="Verdana" w:cs="Verdana"/>
      <w:b w:val="false"/>
      <w:bCs w:val="false"/>
      <w:sz w:val="16"/>
      <w:szCs w:val="16"/>
      <w:shd w:fill="FFFFFF" w:val="clear"/>
    </w:rPr>
  </w:style>
  <w:style w:type="character" w:styleId="4">
    <w:name w:val="Заголовок №4_"/>
    <w:qFormat/>
    <w:rPr>
      <w:rFonts w:ascii="Trebuchet MS" w:hAnsi="Trebuchet MS" w:cs="Trebuchet MS"/>
      <w:b/>
      <w:bCs/>
      <w:spacing w:val="3"/>
      <w:shd w:fill="FFFFFF" w:val="clear"/>
    </w:rPr>
  </w:style>
  <w:style w:type="character" w:styleId="41">
    <w:name w:val="Заголовок №4"/>
    <w:qFormat/>
    <w:rPr/>
  </w:style>
  <w:style w:type="character" w:styleId="Style18">
    <w:name w:val="Верхний колонтитул Знак"/>
    <w:qFormat/>
    <w:rPr>
      <w:rFonts w:ascii="Courier New" w:hAnsi="Courier New" w:eastAsia="Times New Roman" w:cs="Times New Roman"/>
      <w:color w:val="000000"/>
      <w:sz w:val="24"/>
      <w:szCs w:val="24"/>
    </w:rPr>
  </w:style>
  <w:style w:type="character" w:styleId="11">
    <w:name w:val="Верхний колонтитул Знак1"/>
    <w:basedOn w:val="Style14"/>
    <w:qFormat/>
    <w:rPr/>
  </w:style>
  <w:style w:type="character" w:styleId="Style19">
    <w:name w:val="Нижний колонтитул Знак"/>
    <w:qFormat/>
    <w:rPr>
      <w:rFonts w:ascii="Courier New" w:hAnsi="Courier New" w:eastAsia="Times New Roman" w:cs="Times New Roman"/>
      <w:color w:val="000000"/>
      <w:sz w:val="24"/>
      <w:szCs w:val="24"/>
    </w:rPr>
  </w:style>
  <w:style w:type="character" w:styleId="40pt">
    <w:name w:val="Заголовок №4 + Интервал 0 pt"/>
    <w:qFormat/>
    <w:rPr>
      <w:rFonts w:ascii="Trebuchet MS" w:hAnsi="Trebuchet MS" w:cs="Trebuchet MS"/>
      <w:b/>
      <w:bCs/>
      <w:spacing w:val="4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7">
    <w:name w:val="Основной текст (17)_"/>
    <w:qFormat/>
    <w:rPr>
      <w:rFonts w:ascii="Times New Roman" w:hAnsi="Times New Roman" w:cs="Times New Roman"/>
      <w:b/>
      <w:bCs/>
      <w:spacing w:val="-2"/>
      <w:sz w:val="18"/>
      <w:szCs w:val="18"/>
      <w:shd w:fill="FFFFFF" w:val="clear"/>
    </w:rPr>
  </w:style>
  <w:style w:type="character" w:styleId="202">
    <w:name w:val="Основной текст (20)2"/>
    <w:qFormat/>
    <w:rPr>
      <w:rFonts w:ascii="Times New Roman" w:hAnsi="Times New Roman" w:cs="Times New Roman"/>
      <w:spacing w:val="4"/>
      <w:sz w:val="18"/>
      <w:szCs w:val="18"/>
      <w:u w:val="none"/>
      <w:shd w:fill="FFFFFF" w:val="clear"/>
    </w:rPr>
  </w:style>
  <w:style w:type="character" w:styleId="170pt">
    <w:name w:val="Основной текст (17) + Интервал 0 pt"/>
    <w:qFormat/>
    <w:rPr>
      <w:rFonts w:ascii="Times New Roman" w:hAnsi="Times New Roman" w:cs="Times New Roman"/>
      <w:b/>
      <w:bCs/>
      <w:spacing w:val="-2"/>
      <w:sz w:val="18"/>
      <w:szCs w:val="18"/>
      <w:u w:val="none"/>
      <w:shd w:fill="FFFFFF" w:val="clear"/>
    </w:rPr>
  </w:style>
  <w:style w:type="character" w:styleId="2021">
    <w:name w:val="Основной текст (20) + Полужирный2"/>
    <w:qFormat/>
    <w:rPr>
      <w:rFonts w:ascii="Times New Roman" w:hAnsi="Times New Roman" w:cs="Times New Roman"/>
      <w:b/>
      <w:bCs/>
      <w:spacing w:val="4"/>
      <w:sz w:val="18"/>
      <w:szCs w:val="18"/>
      <w:u w:val="none"/>
      <w:shd w:fill="FFFFFF" w:val="clear"/>
    </w:rPr>
  </w:style>
  <w:style w:type="character" w:styleId="9pt7">
    <w:name w:val="Основной текст + 9 pt7"/>
    <w:qFormat/>
    <w:rPr>
      <w:rFonts w:ascii="Times New Roman" w:hAnsi="Times New Roman" w:cs="Times New Roman"/>
      <w:spacing w:val="4"/>
      <w:sz w:val="18"/>
      <w:szCs w:val="18"/>
      <w:u w:val="none"/>
    </w:rPr>
  </w:style>
  <w:style w:type="character" w:styleId="9pt5">
    <w:name w:val="Основной текст + 9 pt5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16">
    <w:name w:val="Основной текст (16)_"/>
    <w:qFormat/>
    <w:rPr>
      <w:rFonts w:ascii="Trebuchet MS" w:hAnsi="Trebuchet MS" w:cs="Trebuchet MS"/>
      <w:b/>
      <w:bCs/>
      <w:spacing w:val="3"/>
      <w:sz w:val="16"/>
      <w:szCs w:val="16"/>
      <w:shd w:fill="FFFFFF" w:val="clear"/>
    </w:rPr>
  </w:style>
  <w:style w:type="character" w:styleId="161">
    <w:name w:val="Основной текст (16)"/>
    <w:qFormat/>
    <w:rPr>
      <w:rFonts w:ascii="Trebuchet MS" w:hAnsi="Trebuchet MS" w:cs="Trebuchet MS"/>
      <w:b w:val="false"/>
      <w:bCs w:val="false"/>
      <w:spacing w:val="3"/>
      <w:sz w:val="16"/>
      <w:szCs w:val="16"/>
      <w:shd w:fill="FFFFFF" w:val="clear"/>
    </w:rPr>
  </w:style>
  <w:style w:type="character" w:styleId="Bserpurlitem1">
    <w:name w:val="b-serp-url__item1"/>
    <w:qFormat/>
    <w:rPr>
      <w:vanish w:val="false"/>
    </w:rPr>
  </w:style>
  <w:style w:type="character" w:styleId="C4">
    <w:name w:val="c4"/>
    <w:basedOn w:val="Style14"/>
    <w:qFormat/>
    <w:rPr/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40pt1">
    <w:name w:val="Основной текст (4) + Интервал 0 pt"/>
    <w:qFormat/>
    <w:rPr>
      <w:rFonts w:ascii="Trebuchet MS" w:hAnsi="Trebuchet MS" w:cs="Trebuchet MS"/>
      <w:b/>
      <w:bCs/>
      <w:spacing w:val="4"/>
      <w:shd w:fill="FFFFFF" w:val="clear"/>
    </w:rPr>
  </w:style>
  <w:style w:type="character" w:styleId="37">
    <w:name w:val="Основной текст (37)_"/>
    <w:qFormat/>
    <w:rPr>
      <w:rFonts w:ascii="Times New Roman" w:hAnsi="Times New Roman" w:cs="Times New Roman"/>
      <w:i/>
      <w:iCs/>
      <w:spacing w:val="-2"/>
      <w:shd w:fill="FFFFFF" w:val="clear"/>
    </w:rPr>
  </w:style>
  <w:style w:type="character" w:styleId="371">
    <w:name w:val="Основной текст (37)"/>
    <w:qFormat/>
    <w:rPr>
      <w:rFonts w:ascii="Times New Roman" w:hAnsi="Times New Roman" w:cs="Times New Roman"/>
      <w:i w:val="false"/>
      <w:iCs w:val="false"/>
      <w:spacing w:val="-2"/>
      <w:shd w:fill="FFFFFF" w:val="clear"/>
    </w:rPr>
  </w:style>
  <w:style w:type="character" w:styleId="3710">
    <w:name w:val="Основной текст (37) + 10"/>
    <w:qFormat/>
    <w:rPr>
      <w:rFonts w:ascii="Times New Roman" w:hAnsi="Times New Roman" w:cs="Times New Roman"/>
      <w:b/>
      <w:bCs/>
      <w:i/>
      <w:iCs/>
      <w:spacing w:val="-4"/>
      <w:sz w:val="21"/>
      <w:szCs w:val="21"/>
      <w:shd w:fill="FFFFFF" w:val="clear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-41"/>
      <w:sz w:val="81"/>
      <w:szCs w:val="81"/>
      <w:shd w:fill="FFFFFF" w:val="clear"/>
    </w:rPr>
  </w:style>
  <w:style w:type="character" w:styleId="9">
    <w:name w:val="Заголовок №9_"/>
    <w:qFormat/>
    <w:rPr>
      <w:rFonts w:ascii="Verdana" w:hAnsi="Verdana" w:cs="Verdana"/>
      <w:b/>
      <w:bCs/>
      <w:sz w:val="16"/>
      <w:szCs w:val="16"/>
      <w:shd w:fill="FFFFFF" w:val="clear"/>
    </w:rPr>
  </w:style>
  <w:style w:type="character" w:styleId="91">
    <w:name w:val="Заголовок №9"/>
    <w:qFormat/>
    <w:rPr>
      <w:rFonts w:ascii="Verdana" w:hAnsi="Verdana" w:cs="Verdana"/>
      <w:b w:val="false"/>
      <w:bCs w:val="false"/>
      <w:sz w:val="16"/>
      <w:szCs w:val="16"/>
      <w:shd w:fill="FFFFFF" w:val="clear"/>
    </w:rPr>
  </w:style>
  <w:style w:type="character" w:styleId="Style20">
    <w:name w:val="Сноска_"/>
    <w:qFormat/>
    <w:rPr>
      <w:rFonts w:ascii="Times New Roman" w:hAnsi="Times New Roman" w:cs="Times New Roman"/>
      <w:spacing w:val="2"/>
      <w:sz w:val="16"/>
      <w:szCs w:val="16"/>
      <w:shd w:fill="FFFFFF" w:val="clear"/>
    </w:rPr>
  </w:style>
  <w:style w:type="character" w:styleId="Style21">
    <w:name w:val="Сноска"/>
    <w:qFormat/>
    <w:rPr>
      <w:rFonts w:ascii="Times New Roman" w:hAnsi="Times New Roman" w:cs="Times New Roman"/>
      <w:spacing w:val="2"/>
      <w:sz w:val="16"/>
      <w:szCs w:val="16"/>
      <w:shd w:fill="FFFFFF" w:val="clear"/>
    </w:rPr>
  </w:style>
  <w:style w:type="character" w:styleId="208">
    <w:name w:val="Основной текст (20) + 8"/>
    <w:qFormat/>
    <w:rPr>
      <w:rFonts w:ascii="Verdana" w:hAnsi="Verdana" w:cs="Verdana"/>
      <w:b w:val="false"/>
      <w:bCs w:val="false"/>
      <w:spacing w:val="2"/>
      <w:sz w:val="17"/>
      <w:szCs w:val="17"/>
      <w:u w:val="none"/>
      <w:shd w:fill="FFFFFF" w:val="clear"/>
    </w:rPr>
  </w:style>
  <w:style w:type="character" w:styleId="8">
    <w:name w:val="Заголовок №8_"/>
    <w:qFormat/>
    <w:rPr>
      <w:rFonts w:ascii="Verdana" w:hAnsi="Verdana" w:cs="Verdana"/>
      <w:b/>
      <w:bCs/>
      <w:spacing w:val="2"/>
      <w:sz w:val="17"/>
      <w:szCs w:val="17"/>
      <w:shd w:fill="FFFFFF" w:val="clear"/>
    </w:rPr>
  </w:style>
  <w:style w:type="character" w:styleId="81">
    <w:name w:val="Заголовок №8"/>
    <w:qFormat/>
    <w:rPr>
      <w:rFonts w:ascii="Verdana" w:hAnsi="Verdana" w:cs="Verdana"/>
      <w:b w:val="false"/>
      <w:bCs w:val="false"/>
      <w:spacing w:val="2"/>
      <w:sz w:val="17"/>
      <w:szCs w:val="17"/>
      <w:shd w:fill="FFFFFF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-2"/>
      <w:sz w:val="22"/>
      <w:szCs w:val="22"/>
      <w:u w:val="none"/>
      <w:shd w:fill="FFFFFF" w:val="clear"/>
    </w:rPr>
  </w:style>
  <w:style w:type="character" w:styleId="38">
    <w:name w:val="Основной текст (38)_"/>
    <w:qFormat/>
    <w:rPr>
      <w:rFonts w:ascii="Verdana" w:hAnsi="Verdana" w:cs="Verdana"/>
      <w:b/>
      <w:bCs/>
      <w:spacing w:val="2"/>
      <w:sz w:val="17"/>
      <w:szCs w:val="17"/>
      <w:shd w:fill="FFFFFF" w:val="clear"/>
    </w:rPr>
  </w:style>
  <w:style w:type="character" w:styleId="381">
    <w:name w:val="Основной текст (38)"/>
    <w:qFormat/>
    <w:rPr>
      <w:rFonts w:ascii="Verdana" w:hAnsi="Verdana" w:cs="Verdana"/>
      <w:b w:val="false"/>
      <w:bCs w:val="false"/>
      <w:spacing w:val="2"/>
      <w:sz w:val="17"/>
      <w:szCs w:val="17"/>
      <w:shd w:fill="FFFFFF" w:val="clear"/>
    </w:rPr>
  </w:style>
  <w:style w:type="character" w:styleId="37101">
    <w:name w:val="Основной текст (37) + 101"/>
    <w:qFormat/>
    <w:rPr>
      <w:rFonts w:ascii="Times New Roman" w:hAnsi="Times New Roman" w:cs="Times New Roman"/>
      <w:i/>
      <w:iCs/>
      <w:spacing w:val="0"/>
      <w:sz w:val="21"/>
      <w:szCs w:val="21"/>
      <w:u w:val="none"/>
      <w:shd w:fill="FFFFFF" w:val="clear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42">
    <w:name w:val="Основной текст (4)_"/>
    <w:qFormat/>
    <w:rPr>
      <w:rFonts w:ascii="Tahoma" w:hAnsi="Tahoma" w:eastAsia="Tahoma" w:cs="Tahoma"/>
      <w:b/>
      <w:bCs/>
      <w:sz w:val="21"/>
      <w:szCs w:val="21"/>
      <w:shd w:fill="FFFFFF" w:val="clear"/>
    </w:rPr>
  </w:style>
  <w:style w:type="character" w:styleId="Style2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spacing w:val="-49"/>
      <w:sz w:val="141"/>
      <w:szCs w:val="141"/>
      <w:shd w:fill="FFFFFF" w:val="clear"/>
    </w:rPr>
  </w:style>
  <w:style w:type="character" w:styleId="15">
    <w:name w:val="Основной текст (15)_"/>
    <w:qFormat/>
    <w:rPr>
      <w:rFonts w:ascii="Tahoma" w:hAnsi="Tahoma" w:eastAsia="Tahoma" w:cs="Tahoma"/>
      <w:b/>
      <w:bCs/>
      <w:sz w:val="19"/>
      <w:szCs w:val="19"/>
      <w:shd w:fill="FFFFFF" w:val="clear"/>
    </w:rPr>
  </w:style>
  <w:style w:type="character" w:styleId="Tahoma95pt">
    <w:name w:val="Основной текст + Tahoma;9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Tahoma10pt">
    <w:name w:val="Основной текст + Tahoma;1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shd w:fill="FFFFFF" w:val="clear"/>
    </w:rPr>
  </w:style>
  <w:style w:type="character" w:styleId="13Exact">
    <w:name w:val="Основной текст (1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8"/>
      <w:szCs w:val="18"/>
      <w:u w:val="none"/>
    </w:rPr>
  </w:style>
  <w:style w:type="character" w:styleId="Candara9pt">
    <w:name w:val="Основной текст + Candara;9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621">
    <w:name w:val="Заголовок №6 (2)_"/>
    <w:qFormat/>
    <w:rPr>
      <w:rFonts w:ascii="Tahoma" w:hAnsi="Tahoma" w:eastAsia="Tahoma" w:cs="Tahoma"/>
      <w:b/>
      <w:bCs/>
      <w:shd w:fill="FFFFFF" w:val="clear"/>
    </w:rPr>
  </w:style>
  <w:style w:type="character" w:styleId="31">
    <w:name w:val="Основной текст (3)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FFFFFF"/>
      <w:spacing w:val="-50"/>
      <w:w w:val="100"/>
      <w:position w:val="0"/>
      <w:sz w:val="69"/>
      <w:sz w:val="69"/>
      <w:szCs w:val="69"/>
      <w:u w:val="none"/>
      <w:shd w:fill="FFFFFF" w:val="clear"/>
      <w:vertAlign w:val="baseline"/>
      <w:lang w:val="ru-RU"/>
    </w:rPr>
  </w:style>
  <w:style w:type="character" w:styleId="25">
    <w:name w:val="Основной текст с отступом 2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211">
    <w:name w:val="Основной текст с отступом 2 Знак1"/>
    <w:basedOn w:val="Style14"/>
    <w:qFormat/>
    <w:rPr/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sz w:val="20"/>
      <w:szCs w:val="20"/>
    </w:rPr>
  </w:style>
  <w:style w:type="character" w:styleId="Style28">
    <w:name w:val="Тема примечания Знак"/>
    <w:qFormat/>
    <w:rPr>
      <w:b/>
      <w:bCs/>
      <w:sz w:val="20"/>
      <w:szCs w:val="20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Times New Roman"/>
      <w:b/>
      <w:bCs/>
      <w:spacing w:val="-2"/>
      <w:sz w:val="26"/>
      <w:szCs w:val="26"/>
      <w:lang w:val="en-US"/>
    </w:rPr>
  </w:style>
  <w:style w:type="paragraph" w:styleId="611">
    <w:name w:val="Заголовок №61"/>
    <w:basedOn w:val="Normal"/>
    <w:qFormat/>
    <w:pPr>
      <w:widowControl w:val="false"/>
      <w:shd w:fill="FFFFFF" w:val="clear"/>
      <w:spacing w:lineRule="atLeast" w:line="240" w:before="180" w:after="180"/>
      <w:ind w:hanging="280"/>
      <w:jc w:val="center"/>
      <w:outlineLvl w:val="5"/>
    </w:pPr>
    <w:rPr>
      <w:rFonts w:ascii="Verdana" w:hAnsi="Verdana" w:cs="Times New Roman"/>
      <w:b/>
      <w:bCs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0" w:after="0"/>
    </w:pPr>
    <w:rPr>
      <w:rFonts w:ascii="Verdana" w:hAnsi="Verdana" w:cs="Times New Roman"/>
      <w:b/>
      <w:bCs/>
      <w:i/>
      <w:iCs/>
      <w:spacing w:val="-28"/>
      <w:sz w:val="25"/>
      <w:szCs w:val="25"/>
      <w:lang w:val="en-US"/>
    </w:rPr>
  </w:style>
  <w:style w:type="paragraph" w:styleId="612">
    <w:name w:val="Основной текст (6)1"/>
    <w:basedOn w:val="Normal"/>
    <w:qFormat/>
    <w:pPr>
      <w:widowControl w:val="false"/>
      <w:shd w:fill="FFFFFF" w:val="clear"/>
      <w:spacing w:lineRule="exact" w:line="288" w:before="60" w:after="0"/>
      <w:jc w:val="center"/>
    </w:pPr>
    <w:rPr>
      <w:rFonts w:ascii="Verdana" w:hAnsi="Verdana" w:cs="Times New Roman"/>
      <w:b/>
      <w:bCs/>
      <w:sz w:val="20"/>
      <w:szCs w:val="20"/>
      <w:lang w:val="en-US"/>
    </w:rPr>
  </w:style>
  <w:style w:type="paragraph" w:styleId="711">
    <w:name w:val="Заголовок №71"/>
    <w:basedOn w:val="Normal"/>
    <w:qFormat/>
    <w:pPr>
      <w:widowControl w:val="false"/>
      <w:shd w:fill="FFFFFF" w:val="clear"/>
      <w:spacing w:lineRule="atLeast" w:line="240" w:before="0" w:after="120"/>
      <w:jc w:val="center"/>
      <w:outlineLvl w:val="6"/>
    </w:pPr>
    <w:rPr>
      <w:rFonts w:ascii="Verdana" w:hAnsi="Verdana" w:cs="Times New Roman"/>
      <w:b/>
      <w:bCs/>
      <w:sz w:val="20"/>
      <w:szCs w:val="20"/>
      <w:lang w:val="en-US"/>
    </w:rPr>
  </w:style>
  <w:style w:type="paragraph" w:styleId="2312">
    <w:name w:val="Основной текст (23)1"/>
    <w:basedOn w:val="Normal"/>
    <w:qFormat/>
    <w:pPr>
      <w:widowControl w:val="false"/>
      <w:shd w:fill="FFFFFF" w:val="clear"/>
      <w:spacing w:lineRule="exact" w:line="173" w:before="0" w:after="0"/>
      <w:ind w:hanging="280"/>
      <w:jc w:val="both"/>
    </w:pPr>
    <w:rPr>
      <w:rFonts w:ascii="Times New Roman" w:hAnsi="Times New Roman" w:cs="Times New Roman"/>
      <w:spacing w:val="2"/>
      <w:sz w:val="16"/>
      <w:szCs w:val="16"/>
      <w:lang w:val="en-US"/>
    </w:rPr>
  </w:style>
  <w:style w:type="paragraph" w:styleId="2111">
    <w:name w:val="Основной текст (21)1"/>
    <w:basedOn w:val="Normal"/>
    <w:qFormat/>
    <w:pPr>
      <w:widowControl w:val="false"/>
      <w:shd w:fill="FFFFFF" w:val="clear"/>
      <w:spacing w:lineRule="exact" w:line="230" w:before="0" w:after="5760"/>
    </w:pPr>
    <w:rPr>
      <w:rFonts w:ascii="Times New Roman" w:hAnsi="Times New Roman" w:cs="Times New Roman"/>
      <w:spacing w:val="2"/>
      <w:sz w:val="18"/>
      <w:szCs w:val="18"/>
      <w:lang w:val="en-US"/>
    </w:rPr>
  </w:style>
  <w:style w:type="paragraph" w:styleId="2411">
    <w:name w:val="Основной текст (24)1"/>
    <w:basedOn w:val="Normal"/>
    <w:qFormat/>
    <w:pPr>
      <w:widowControl w:val="false"/>
      <w:shd w:fill="FFFFFF" w:val="clear"/>
      <w:spacing w:lineRule="exact" w:line="173" w:before="0" w:after="180"/>
      <w:jc w:val="both"/>
    </w:pPr>
    <w:rPr>
      <w:rFonts w:ascii="Times New Roman" w:hAnsi="Times New Roman" w:cs="Times New Roman"/>
      <w:b/>
      <w:bCs/>
      <w:spacing w:val="-4"/>
      <w:sz w:val="16"/>
      <w:szCs w:val="1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atLeast" w:line="240" w:before="0" w:after="0"/>
    </w:pPr>
    <w:rPr>
      <w:rFonts w:ascii="Century Gothic" w:hAnsi="Century Gothic" w:cs="Times New Roman"/>
      <w:spacing w:val="-10"/>
      <w:sz w:val="27"/>
      <w:szCs w:val="27"/>
      <w:lang w:val="en-US"/>
    </w:rPr>
  </w:style>
  <w:style w:type="paragraph" w:styleId="2011">
    <w:name w:val="Основной текст (20)1"/>
    <w:basedOn w:val="Normal"/>
    <w:qFormat/>
    <w:pPr>
      <w:widowControl w:val="false"/>
      <w:shd w:fill="FFFFFF" w:val="clear"/>
      <w:spacing w:lineRule="exact" w:line="226" w:before="1440" w:after="0"/>
      <w:jc w:val="center"/>
    </w:pPr>
    <w:rPr>
      <w:rFonts w:ascii="Verdana" w:hAnsi="Verdana" w:cs="Times New Roman"/>
      <w:b/>
      <w:bCs/>
      <w:sz w:val="16"/>
      <w:szCs w:val="16"/>
      <w:lang w:val="en-US"/>
    </w:rPr>
  </w:style>
  <w:style w:type="paragraph" w:styleId="212">
    <w:name w:val="Колонтитул (2)1"/>
    <w:basedOn w:val="Normal"/>
    <w:qFormat/>
    <w:pPr>
      <w:widowControl w:val="false"/>
      <w:shd w:fill="FFFFFF" w:val="clear"/>
      <w:spacing w:lineRule="atLeast" w:line="240" w:before="0" w:after="0"/>
    </w:pPr>
    <w:rPr>
      <w:rFonts w:ascii="Verdana" w:hAnsi="Verdana" w:cs="Times New Roman"/>
      <w:b/>
      <w:bCs/>
      <w:sz w:val="16"/>
      <w:szCs w:val="16"/>
      <w:lang w:val="en-US"/>
    </w:rPr>
  </w:style>
  <w:style w:type="paragraph" w:styleId="411">
    <w:name w:val="Заголовок №41"/>
    <w:basedOn w:val="Normal"/>
    <w:qFormat/>
    <w:pPr>
      <w:widowControl w:val="false"/>
      <w:shd w:fill="FFFFFF" w:val="clear"/>
      <w:spacing w:lineRule="atLeast" w:line="240" w:before="1320" w:after="240"/>
      <w:jc w:val="center"/>
      <w:outlineLvl w:val="3"/>
    </w:pPr>
    <w:rPr>
      <w:rFonts w:ascii="Trebuchet MS" w:hAnsi="Trebuchet MS" w:cs="Times New Roman"/>
      <w:b/>
      <w:bCs/>
      <w:spacing w:val="3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Courier New" w:hAnsi="Courier New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Courier New" w:hAnsi="Courier New" w:eastAsia="Times New Roman" w:cs="Times New Roman"/>
      <w:color w:val="000000"/>
      <w:sz w:val="24"/>
      <w:szCs w:val="24"/>
    </w:rPr>
  </w:style>
  <w:style w:type="paragraph" w:styleId="171">
    <w:name w:val="Основной текст (17)1"/>
    <w:basedOn w:val="Normal"/>
    <w:qFormat/>
    <w:pPr>
      <w:widowControl w:val="false"/>
      <w:shd w:fill="FFFFFF" w:val="clear"/>
      <w:spacing w:lineRule="exact" w:line="216" w:before="60" w:after="4020"/>
      <w:jc w:val="center"/>
    </w:pPr>
    <w:rPr>
      <w:rFonts w:ascii="Times New Roman" w:hAnsi="Times New Roman" w:cs="Times New Roman"/>
      <w:b/>
      <w:bCs/>
      <w:spacing w:val="-2"/>
      <w:sz w:val="18"/>
      <w:szCs w:val="18"/>
      <w:lang w:val="en-US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216" w:before="0" w:after="0"/>
      <w:jc w:val="center"/>
    </w:pPr>
    <w:rPr>
      <w:rFonts w:ascii="Trebuchet MS" w:hAnsi="Trebuchet MS" w:cs="Times New Roman"/>
      <w:b/>
      <w:bCs/>
      <w:spacing w:val="3"/>
      <w:sz w:val="16"/>
      <w:szCs w:val="16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711">
    <w:name w:val="Основной текст (37)1"/>
    <w:basedOn w:val="Normal"/>
    <w:qFormat/>
    <w:pPr>
      <w:widowControl w:val="false"/>
      <w:shd w:fill="FFFFFF" w:val="clear"/>
      <w:spacing w:lineRule="exact" w:line="211" w:before="0" w:after="0"/>
      <w:ind w:hanging="280"/>
      <w:jc w:val="both"/>
    </w:pPr>
    <w:rPr>
      <w:rFonts w:ascii="Times New Roman" w:hAnsi="Times New Roman" w:cs="Times New Roman"/>
      <w:i/>
      <w:iCs/>
      <w:spacing w:val="-2"/>
      <w:sz w:val="20"/>
      <w:szCs w:val="20"/>
      <w:lang w:val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cs="Times New Roman"/>
      <w:b/>
      <w:bCs/>
      <w:spacing w:val="-41"/>
      <w:sz w:val="81"/>
      <w:szCs w:val="81"/>
      <w:lang w:val="en-US"/>
    </w:rPr>
  </w:style>
  <w:style w:type="paragraph" w:styleId="911">
    <w:name w:val="Заголовок №91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8"/>
    </w:pPr>
    <w:rPr>
      <w:rFonts w:ascii="Verdana" w:hAnsi="Verdana" w:cs="Times New Roman"/>
      <w:b/>
      <w:bCs/>
      <w:sz w:val="16"/>
      <w:szCs w:val="16"/>
      <w:lang w:val="en-US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173" w:before="0" w:after="0"/>
      <w:ind w:firstLine="400"/>
      <w:jc w:val="both"/>
    </w:pPr>
    <w:rPr>
      <w:rFonts w:ascii="Times New Roman" w:hAnsi="Times New Roman" w:cs="Times New Roman"/>
      <w:spacing w:val="2"/>
      <w:sz w:val="16"/>
      <w:szCs w:val="16"/>
      <w:lang w:val="en-US"/>
    </w:rPr>
  </w:style>
  <w:style w:type="paragraph" w:styleId="811">
    <w:name w:val="Заголовок №81"/>
    <w:basedOn w:val="Normal"/>
    <w:qFormat/>
    <w:pPr>
      <w:widowControl w:val="false"/>
      <w:shd w:fill="FFFFFF" w:val="clear"/>
      <w:spacing w:lineRule="atLeast" w:line="240" w:before="240" w:after="120"/>
      <w:jc w:val="center"/>
      <w:outlineLvl w:val="7"/>
    </w:pPr>
    <w:rPr>
      <w:rFonts w:ascii="Verdana" w:hAnsi="Verdana" w:cs="Times New Roman"/>
      <w:b/>
      <w:bCs/>
      <w:spacing w:val="2"/>
      <w:sz w:val="17"/>
      <w:szCs w:val="17"/>
      <w:lang w:val="en-US"/>
    </w:rPr>
  </w:style>
  <w:style w:type="paragraph" w:styleId="3811">
    <w:name w:val="Основной текст (38)1"/>
    <w:basedOn w:val="Normal"/>
    <w:qFormat/>
    <w:pPr>
      <w:widowControl w:val="false"/>
      <w:shd w:fill="FFFFFF" w:val="clear"/>
      <w:spacing w:lineRule="atLeast" w:line="240" w:before="0" w:after="120"/>
    </w:pPr>
    <w:rPr>
      <w:rFonts w:ascii="Verdana" w:hAnsi="Verdana" w:cs="Times New Roman"/>
      <w:b/>
      <w:bCs/>
      <w:spacing w:val="2"/>
      <w:sz w:val="17"/>
      <w:szCs w:val="17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16" w:before="0" w:after="1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88" w:before="180" w:after="300"/>
      <w:jc w:val="center"/>
    </w:pPr>
    <w:rPr>
      <w:rFonts w:ascii="Tahoma" w:hAnsi="Tahoma" w:eastAsia="Tahoma" w:cs="Times New Roman"/>
      <w:b/>
      <w:bCs/>
      <w:sz w:val="21"/>
      <w:szCs w:val="21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-49"/>
      <w:sz w:val="141"/>
      <w:szCs w:val="141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360" w:after="120"/>
      <w:jc w:val="center"/>
    </w:pPr>
    <w:rPr>
      <w:rFonts w:ascii="Tahoma" w:hAnsi="Tahoma" w:eastAsia="Tahoma" w:cs="Times New Roman"/>
      <w:b/>
      <w:bCs/>
      <w:sz w:val="19"/>
      <w:szCs w:val="19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40" w:before="6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180" w:after="180"/>
      <w:jc w:val="center"/>
      <w:outlineLvl w:val="5"/>
    </w:pPr>
    <w:rPr>
      <w:rFonts w:ascii="Tahoma" w:hAnsi="Tahoma" w:eastAsia="Tahoma" w:cs="Times New Roman"/>
      <w:b/>
      <w:bCs/>
      <w:sz w:val="20"/>
      <w:szCs w:val="20"/>
      <w:lang w:val="en-US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exact" w:line="216" w:before="0" w:after="0"/>
    </w:pPr>
    <w:rPr>
      <w:rFonts w:ascii="Times New Roman" w:hAnsi="Times New Roman" w:eastAsia="Times New Roman" w:cs="Times New Roman"/>
      <w:i/>
      <w:iCs/>
      <w:color w:val="000000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color w:val="000000"/>
      <w:spacing w:val="-2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  <w:lang w:bidi="ru-RU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02:00Z</dcterms:created>
  <dc:creator>МБОУ СОШ № 2 УЧ</dc:creator>
  <dc:description/>
  <cp:keywords/>
  <dc:language>en-US</dc:language>
  <cp:lastModifiedBy>Камил Расимович</cp:lastModifiedBy>
  <cp:lastPrinted>2019-09-08T11:04:00Z</cp:lastPrinted>
  <dcterms:modified xsi:type="dcterms:W3CDTF">2021-11-15T07:10:00Z</dcterms:modified>
  <cp:revision>3</cp:revision>
  <dc:subject/>
  <dc:title/>
</cp:coreProperties>
</file>